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4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教育心理学     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教育硕士心理健康领域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理发展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教师期望效应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学习风格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先行组织者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智技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式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皮亚杰的认知发展阶段理论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自我效能感及其功能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遗忘的特点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接受学习和发现学习的区别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教学评价中合理评分的步骤？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什么是“最近发展区”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 xml:space="preserve">6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埃里克森的人格发展理论及其教育意义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述班杜拉社会学习理论的主要内容及其对教育的启示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行为改变与行为演练的方法有哪些？联系教学实际，谈谈如何具体使用这些方法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21:09:00Z</cp:lastPrinted>
  <dcterms:modified xsi:type="dcterms:W3CDTF">2017-12-06T05:53:00Z</dcterms:modified>
  <cp:revision>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