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共计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988863584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915640575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512753131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353203373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923493119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1436419537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612750620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262045004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1578945100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473279805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1003159281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2074852881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253668155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1703647452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57541530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9376848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938237287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53345737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561585179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555598586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共计</w:t>
      </w:r>
      <w:r>
        <w:rPr>
          <w:b/>
        </w:rPr>
        <w:t>24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930225021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1773594279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1858231746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1745663741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1575073430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878710704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（</w:t>
      </w:r>
      <w:r>
        <w:rPr>
          <w:b/>
          <w:bCs/>
          <w:szCs w:val="21"/>
        </w:rPr>
        <w:t>共计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，</w:t>
      </w:r>
      <w:r>
        <w:rPr>
          <w:b/>
          <w:szCs w:val="21"/>
        </w:rPr>
        <w:t>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235398424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1322961551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159554447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2127880205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1246869938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926290329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1542704781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460135431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476555715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1320520587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285929299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1047410009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1868677794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812402707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659681060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1594404893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555726737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362390243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520861448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495058296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246007341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860203515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1097340106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117861796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503882504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1T16:41:00Z</cp:lastPrinted>
  <dcterms:modified xsi:type="dcterms:W3CDTF">2015-12-02T09:27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