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2016</w:t>
      </w:r>
      <w:r>
        <w:rPr>
          <w:rFonts w:ascii="宋体;SimSun" w:hAnsi="宋体;SimSun" w:cs="宋体;SimSun"/>
          <w:b/>
          <w:szCs w:val="21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</w:rPr>
        <w:t>科目名称及代码：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>兽医临床诊断学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  <w:u w:val="single"/>
        </w:rPr>
        <w:t>834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Cs w:val="21"/>
        </w:rPr>
        <w:t>适用专业（领域）：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>兽医硕士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Cs w:val="21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一、名词解释</w:t>
      </w:r>
      <w:r>
        <w:rPr>
          <w:b/>
          <w:szCs w:val="21"/>
        </w:rPr>
        <w:t>（计</w:t>
      </w:r>
      <w:r>
        <w:rPr>
          <w:b/>
          <w:szCs w:val="21"/>
        </w:rPr>
        <w:t>18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前驱症状 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、恶病质   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尿淋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强直性痉挛 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、心悸     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搐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VR            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CHC         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LP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（计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，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触诊体表呈捏坚实感，提示（   ），常见于（  ）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吞咽障碍是（　）的特征性症状，亦可见于（  ） 疾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第二心音的强度决定于（  ），肺动脉口第二心音增强可见于（　  ）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叩诊胸部为水平浊音，可见于（　 ），此时听诊两个心音都会 （   ）。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肠蠕动音增加是（   ）的结果，临床上常见于（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频尿是指（  ），常见于（   ）疾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震颤指（  ），常见于（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心电图的标准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ROMAN \* MERGEFORMAT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II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导联是指（  ）和（  ）两个肢之间的电位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瘤胃穿刺拔针时要（  ），以防（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、心衰时，一般血压会（  ），中心静脉压会（   ）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选择题（计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每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浅表淋巴结急性肿胀时，触诊无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温热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坚实感 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波动感 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活动性  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疼痛反应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下列叙述中属于对既往史调查内容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某发病猪场最近流行发生猪流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某发病猪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来零星散发猪喘气病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pacing w:val="-8"/>
          <w:szCs w:val="21"/>
        </w:rPr>
        <w:t>某猪场最近改用国内某著名专家所研究的配方进行自配饲料饲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pacing w:val="-14"/>
          <w:szCs w:val="21"/>
        </w:rPr>
        <w:t>、某发病猪场猪舍通风不良，室内温度较高，湿度较大，粪便清扫不彻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某发病猪场病猪主要表现咳嗽、呼吸困难及食欲下降等症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下列叙述中不属于视诊观察内容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动物皮下脂肪的蓄积程度，肌肉的丰满程度。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动物的精神状态及活动情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动物体表皮肤及被毛的状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动物粪便及尿液的多少、性状和混有物的情况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动物体温的高低情况。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哺乳仔猪腹下出现一局限性肿胀，进食后及尖叫时肿胀程度加剧，触诊有波动感，则肿胀为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炎性肿胀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水肿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皮下气肿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脓肿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疝气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检查病牛时，若发现病牛呈现长期、顽固性瘤胃机能障碍，多提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长期前胃弛缓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长期慢性瘤胃臌气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创伤性网胃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瓣胃阻塞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真胃扭转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病牛口腔及呼出气有烂苹果味，多提示发生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牛氯仿中毒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牛烂苹果渣中毒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牛维生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缺乏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牛酮血症     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牛瘟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不属于猪营养状况评价指标的是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背膘厚度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骨骼外露状况  </w:t>
      </w:r>
      <w:r>
        <w:rPr>
          <w:rFonts w:cs="宋体;SimSun" w:ascii="宋体;SimSun" w:hAnsi="宋体;SimSun"/>
          <w:color w:val="000000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Cs w:val="21"/>
          <w:lang w:val="zh-CN"/>
        </w:rPr>
        <w:t>、肌肉丰满程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被毛状态和光泽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对刺激的反应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、动物呼吸时，沿肋骨弓出现较深的凹陷，背拱起，肷窝变平，这种现象是呼吸困难中的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吸气性呼吸困难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呼气性呼吸困难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心原性呼吸困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腹压增高性呼吸困难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中毒性呼吸困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动物鼻液呈污秽不洁，带灰色或暗褐色，有尸臭或恶臭味，则提示的疾病多为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呼吸道卡他性炎症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呼吸道化脓性炎症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坏疽性肺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霉菌性肺炎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大叶性肺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健康状况下，在肺部听不到支气管呼吸的家畜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马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牛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猪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羊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犬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动物发生心包积液时，听诊胸肺部可出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水平浊音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金属音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破壶音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拍水音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湿性哕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动物发生肺炎初期，其心音变化表现为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第一心音增强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第二心音增强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第一、二心音同时增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第一、二心音同时减弱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第二心音减弱、甚至消失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  <w:lang w:val="zh-CN"/>
        </w:rPr>
        <w:t>、牛心律不齐提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胸壁肥厚    </w:t>
      </w:r>
      <w:r>
        <w:rPr>
          <w:rFonts w:cs="宋体;SimSun" w:ascii="宋体;SimSun" w:hAnsi="宋体;SimSun"/>
          <w:color w:val="000000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渗出性胸膜炎    </w:t>
      </w:r>
      <w:r>
        <w:rPr>
          <w:rFonts w:cs="宋体;SimSun" w:ascii="宋体;SimSun" w:hAnsi="宋体;SimSun"/>
          <w:color w:val="000000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Cs w:val="21"/>
          <w:lang w:val="zh-CN"/>
        </w:rPr>
        <w:t>、心肌炎症引起的传导障碍</w:t>
      </w:r>
      <w:r>
        <w:rPr>
          <w:rFonts w:cs="宋体;SimSun" w:ascii="宋体;SimSun" w:hAnsi="宋体;SimSun"/>
          <w:color w:val="000000"/>
          <w:szCs w:val="21"/>
          <w:lang w:val="zh-CN"/>
        </w:rPr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D</w:t>
      </w:r>
      <w:r>
        <w:rPr>
          <w:rFonts w:ascii="宋体;SimSun" w:hAnsi="宋体;SimSun" w:cs="宋体;SimSun"/>
          <w:color w:val="000000"/>
          <w:szCs w:val="21"/>
          <w:lang w:val="zh-CN"/>
        </w:rPr>
        <w:t>、主动脉与肺动脉根部血压差异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左右房室瓣关闭的时间不一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下列选项中属于心非器质性杂音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贫血性心杂音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心包击水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心包摩擦音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心肺摩擦音 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心胸摩擦音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  <w:lang w:val="zh-CN"/>
        </w:rPr>
        <w:t>、肺部听诊时，随呼吸过程出现空瓮音， 这说明病变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毛细支气管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、支气管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lang w:val="zh-CN"/>
        </w:rPr>
        <w:t>、肺泡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  <w:lang w:val="zh-CN"/>
        </w:rPr>
        <w:t>、肺部有大空洞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  <w:lang w:val="zh-CN"/>
        </w:rPr>
        <w:t>、以上均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  <w:lang w:val="zh-CN"/>
        </w:rPr>
        <w:t>、胸式呼吸运动减弱而腹式呼吸运动加强 见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腹膜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、妊娠晚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lang w:val="zh-CN"/>
        </w:rPr>
        <w:t>、胸腔疾病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  <w:lang w:val="zh-CN"/>
        </w:rPr>
        <w:t>、大量腹水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  <w:lang w:val="zh-CN"/>
        </w:rPr>
        <w:t>、以上均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下列中不属于管型病变表现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透明管型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颗粒管型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脂肪管型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磷酸盐团管型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蜡样管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中暑是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脑炎的脑室积水的统称 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脑炎和脊髓炎的统称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日射病和热射病的统称   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脑室积水和癫痫的统称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癫痫和脑痉挛的统称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下列中，既可用作血象检验时的血样抗凝，又可作为血液保养液的抗凝剂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乙二胺四乙酸盐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枸橼酸三钠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草酸钾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、肝素    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双草酸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  <w:lang w:val="zh-CN"/>
        </w:rPr>
        <w:t>、犬静脉穿刺最常用的血管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耳静脉</w:t>
      </w:r>
      <w:r>
        <w:rPr>
          <w:rFonts w:cs="宋体;SimSun" w:ascii="宋体;SimSun" w:hAnsi="宋体;SimSun"/>
          <w:color w:val="000000"/>
          <w:szCs w:val="21"/>
          <w:lang w:val="zh-CN"/>
        </w:rPr>
        <w:tab/>
        <w:t xml:space="preserve">      B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前腔静脉  </w:t>
      </w:r>
      <w:r>
        <w:rPr>
          <w:rFonts w:cs="宋体;SimSun" w:ascii="宋体;SimSun" w:hAnsi="宋体;SimSun"/>
          <w:color w:val="000000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Cs w:val="21"/>
          <w:lang w:val="zh-CN"/>
        </w:rPr>
        <w:t>、后腔静脉</w:t>
      </w:r>
      <w:r>
        <w:rPr>
          <w:rFonts w:cs="宋体;SimSun" w:ascii="宋体;SimSun" w:hAnsi="宋体;SimSun"/>
          <w:color w:val="000000"/>
          <w:szCs w:val="21"/>
          <w:lang w:val="zh-CN"/>
        </w:rPr>
        <w:tab/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桡外侧静脉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Cs w:val="21"/>
          <w:lang w:val="zh-CN"/>
        </w:rPr>
        <w:t>、尾静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计</w:t>
      </w: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兽医临床上如何鉴别诊断皮下浮肿及皮下气肿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临床上胃管导入时，哪些方法可以判断是否准确插入了食道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、直肠检查时，怎样区别膀胱炎、 膀胱麻痹和膀胱括约肌痉挛？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Cs w:val="21"/>
          <w:lang w:val="zh-CN"/>
        </w:rPr>
        <w:t>、动物临床上异常的呼吸类型有几种？常见于那些疾病？简述其机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Cs w:val="21"/>
          <w:lang w:val="zh-CN"/>
        </w:rPr>
        <w:t>、说明动物排粪动作障碍的表现及临床意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Cs w:val="21"/>
          <w:lang w:val="zh-CN"/>
        </w:rPr>
        <w:t>、何谓瘫痪？如何鉴别诊断中枢性瘫痪和末梢性瘫痪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Cs w:val="21"/>
          <w:lang w:val="zh-CN"/>
        </w:rPr>
        <w:t>、简述白细胞分类计数的意义：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论述题（计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动物的口腔检查内容有哪些？常见何种病变？见于何种疾病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解释咳嗽的声音特点及临床意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在动物的左侧心区，最多可听到几个心内器质性心杂音？简述其发生机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Cs w:val="21"/>
          <w:lang w:val="zh-CN"/>
        </w:rPr>
        <w:t>、某牛场有一牛犊，主诉：患病三日，发烧，不食，咳嗽，气喘，大小便正常；听诊有湿啰音</w:t>
      </w:r>
      <w:r>
        <w:rPr>
          <w:rFonts w:cs="宋体;SimSun" w:ascii="宋体;SimSun" w:hAnsi="宋体;SimSun"/>
          <w:color w:val="00000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叩诊有局灶性浊音，你作为兽医负责诊治，你将进行哪些主要检查？诊断是何疾病？简述其发病机理？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Cs w:val="21"/>
          <w:lang w:val="zh-CN"/>
        </w:rPr>
        <w:t>、临床上怀疑有一金毛犬肾脏有异常，作为兽医，你认为应该检查哪些内容？各有何临床意义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lang w:val="zh-CN"/>
        </w:rPr>
      </w:pPr>
      <w:r>
        <w:rPr>
          <w:rFonts w:cs="宋体;SimSun" w:ascii="宋体;SimSun" w:hAnsi="宋体;SimSun"/>
          <w:bCs/>
          <w:color w:val="000000"/>
          <w:szCs w:val="21"/>
          <w:lang w:val="zh-CN"/>
        </w:rPr>
      </w:r>
    </w:p>
    <w:sectPr>
      <w:headerReference w:type="default" r:id="rId2"/>
      <w:footerReference w:type="default" r:id="rId3"/>
      <w:type w:val="nextPage"/>
      <w:pgSz w:w="10431" w:h="14740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2:00Z</dcterms:created>
  <dc:creator>fu</dc:creator>
  <dc:description/>
  <cp:keywords/>
  <dc:language>en-US</dc:language>
  <cp:lastModifiedBy>MC SYSTEM</cp:lastModifiedBy>
  <cp:lastPrinted>2015-12-02T16:07:00Z</cp:lastPrinted>
  <dcterms:modified xsi:type="dcterms:W3CDTF">2015-12-02T10:37:00Z</dcterms:modified>
  <cp:revision>15</cp:revision>
  <dc:subject/>
  <dc:title>  2013年湖南农业大学年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