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园艺植物栽培与育种学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39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硕士园艺领域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 xml:space="preserve">)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园艺植物嫁接繁殖的优点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园艺植物根外追肥的优点与应注意的事项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园艺植物主要的栽植方式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品种具有哪些属性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/>
        <w:t>区别芽变与饰变的分析依据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0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4"/>
          <w:sz w:val="24"/>
        </w:rPr>
        <w:t>试述影响盆景植物嫁接成活的因素有哪些</w:t>
      </w:r>
      <w:r>
        <w:rPr>
          <w:rFonts w:cs="宋体;SimSun" w:ascii="宋体;SimSun" w:hAnsi="宋体;SimSun"/>
          <w:spacing w:val="4"/>
          <w:sz w:val="24"/>
        </w:rPr>
        <w:t>?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述南方地区黄瓜大棚春提早栽培技术要点。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述</w:t>
      </w:r>
      <w:r>
        <w:rPr>
          <w:sz w:val="24"/>
        </w:rPr>
        <w:t>柑橘保花保果的主要措施有哪些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可以采取哪些措施缩短营养系杂种的幼年期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如何利用园艺植物核雄性不育两用系用于杂种种子的生产？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6:54:00Z</cp:lastPrinted>
  <dcterms:modified xsi:type="dcterms:W3CDTF">2015-12-02T08:55:00Z</dcterms:modified>
  <cp:revision>2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