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>风景园林规划设计（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  <w:u w:val="single"/>
        </w:rPr>
        <w:t>小时快题设计）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511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风景园林硕士    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一般绘图工具、彩色铅笔或马可笔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姓名、考生编号等信息写在绘图纸左上角。</w:t>
      </w:r>
    </w:p>
    <w:p>
      <w:pPr>
        <w:pStyle w:val="Normal"/>
        <w:spacing w:lineRule="atLeast" w:line="240"/>
        <w:ind w:left="-63" w:right="-502" w:firstLine="24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城市街头绿地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</w:rPr>
        <w:t>现有湖南某城市一街头绿地，占地面积约为</w:t>
      </w:r>
      <w:r>
        <w:rPr>
          <w:rFonts w:cs="宋体;SimSun" w:ascii="宋体;SimSun" w:hAnsi="宋体;SimSun"/>
          <w:sz w:val="28"/>
        </w:rPr>
        <w:t>1.2hm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。周围分别为住宅小区、湖面以及城市街道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场地与南面及西面的住宅小区之间均有围墙。场地周围环境及地形均如图所示。要求设计成供周围居民及市民休闲的街头绿地。设计图纸采用</w:t>
      </w:r>
      <w:r>
        <w:rPr>
          <w:rFonts w:cs="宋体;SimSun" w:ascii="宋体;SimSun" w:hAnsi="宋体;SimSun"/>
          <w:sz w:val="28"/>
        </w:rPr>
        <w:t>A3</w:t>
      </w:r>
      <w:r>
        <w:rPr>
          <w:rFonts w:ascii="宋体;SimSun" w:hAnsi="宋体;SimSun" w:cs="宋体;SimSun"/>
          <w:sz w:val="28"/>
        </w:rPr>
        <w:t>，比例自定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图纸要求如下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绘制概念设计图和总平面图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绘制竖向设计图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绘制主要植物种植设计图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绘制一张主要景点的透视效果图（表现形式不限）。 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 xml:space="preserve">、写出设计说明书要点。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left="-63" w:right="-50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09:09:00Z</cp:lastPrinted>
  <dcterms:modified xsi:type="dcterms:W3CDTF">2014-12-02T01:11:00Z</dcterms:modified>
  <cp:revision>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