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32"/>
          <w:szCs w:val="32"/>
          <w:lang w:val="en-US" w:eastAsia="zh-CN"/>
        </w:rPr>
        <w:t>城乡规划综合科目</w:t>
      </w: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考试大纲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  <w:szCs w:val="24"/>
        </w:rPr>
        <w:t>Ⅰ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．考试性质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乡规划综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是为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乡规划学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招收硕士研究生而设置的具有选拔性质的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专业业务课考试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科目，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通过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科学、公平、有效地测试考生掌握本科阶段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地理学综合方面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的基本知识、基本理论，以及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国土空间规划专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能力，以保证被录取者具有基本的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乡规划学综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素质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和知识应用能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，并有利于择优选拔。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  <w:szCs w:val="24"/>
        </w:rPr>
        <w:t>Ⅱ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．考查目标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乡规划综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涵盖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综合自然地理学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人文地理学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地理信息系统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国土空间规划原理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等高等学校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乡规划本科专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课程。要求考生：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．准确地再认或再现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综合地理、国土空间规划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的有关知识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．准确、恰当地使用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乡规划综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的专业术语，正确理解和掌握学科的有关范畴、规律和论断。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．运用有关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乡规划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原理，解释和论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乡规划领域的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观点，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拥有城乡规划领域正确的价值观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。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4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．运用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乡规划综合科学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的立场、观点和方法，比较和分析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乡规划领域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现象或实际问题。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．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综合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特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区域的自然生态、历史文化和社会经济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背景，认识和评价有关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科学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问题和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行业实践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问题。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Ⅲ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．考试形式和试卷结构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一、试卷满分及考试时间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本试卷满分为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eastAsia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分，考试时间为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18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分钟。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二、答题方式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答题方式为闭卷、笔试。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三、试卷内容结构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综合自然地理学 约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3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%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 xml:space="preserve">人文地理学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约</w:t>
      </w:r>
      <w:r>
        <w:rPr>
          <w:rFonts w:eastAsia="仿宋_GB2312;仿宋" w:ascii="仿宋_GB2312;仿宋" w:hAnsi="仿宋_GB2312;仿宋"/>
          <w:color w:val="000000"/>
          <w:sz w:val="24"/>
          <w:szCs w:val="24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0%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地理信息系统 约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3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%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 xml:space="preserve">国土空间规划原理 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约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3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%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szCs w:val="24"/>
        </w:rPr>
        <w:t>四、试卷题型结构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名词解释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分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小题，每小题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简答题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分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小题，每小题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论述题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分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小题，每小题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Ⅳ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．考查内容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  <w:lang w:val="en-US" w:eastAsia="zh-CN"/>
        </w:rPr>
        <w:t>综合自然地理学</w:t>
      </w:r>
    </w:p>
    <w:p>
      <w:pPr>
        <w:pStyle w:val="Normal"/>
        <w:numPr>
          <w:ilvl w:val="0"/>
          <w:numId w:val="2"/>
        </w:numPr>
        <w:spacing w:lineRule="auto" w:line="324"/>
        <w:ind w:left="0" w:firstLine="48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4"/>
          <w:szCs w:val="24"/>
          <w:lang w:val="en-US" w:eastAsia="zh-CN"/>
        </w:rPr>
        <w:t>绪论：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综合自然地理学的研究对象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综合自然地理学的学科地位和特点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宋体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综合自然地理学的发展趋势</w:t>
      </w:r>
      <w:r>
        <w:rPr>
          <w:rFonts w:ascii="仿宋_GB2312;仿宋" w:hAnsi="仿宋_GB2312;仿宋" w:cs="宋体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综合自然地理学的任务及实践意义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24"/>
        <w:ind w:left="0" w:firstLine="48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的整体性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：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系统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整体性认识的发展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的组成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中的能量转换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中的物质循环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中的化学元素迁移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的空间结构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24"/>
        <w:ind w:left="0" w:firstLine="48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时间演化规律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：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发展的方向性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发展的节律性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发展的稳定性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发展演化过程与趋势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发展演化的基本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  <w:t>特点。</w:t>
      </w:r>
    </w:p>
    <w:p>
      <w:pPr>
        <w:pStyle w:val="Normal"/>
        <w:numPr>
          <w:ilvl w:val="0"/>
          <w:numId w:val="2"/>
        </w:numPr>
        <w:spacing w:lineRule="auto" w:line="324"/>
        <w:ind w:left="0" w:firstLine="48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空间地理规律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：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地域分异规律概述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全球性的地域分异规律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大陆和大洋的地域分异规律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区域性地域分异规律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中尺度地域分异规律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小尺度的地域分异规律———地方性分异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地域分异规律之间的相互关系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自然地理环境的地域组合规律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24"/>
        <w:ind w:left="0" w:firstLine="480"/>
        <w:jc w:val="left"/>
        <w:rPr>
          <w:rFonts w:ascii="仿宋_GB2312;仿宋" w:hAnsi="仿宋_GB2312;仿宋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综合自然区划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：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综合自然区划概述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综合自然区划的原则和方法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综合自然区划调查和报告编写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24"/>
        <w:ind w:left="0" w:firstLine="480"/>
        <w:jc w:val="left"/>
        <w:rPr>
          <w:rFonts w:ascii="仿宋_GB2312;仿宋" w:hAnsi="仿宋_GB2312;仿宋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生态系统综合评价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：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生态系统综合评价的概念和框架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生态系统服务功能评价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生态系统安全及其评价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生态承载力评价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生态系统管理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24"/>
        <w:ind w:left="0" w:firstLine="480"/>
        <w:jc w:val="left"/>
        <w:rPr>
          <w:rFonts w:ascii="仿宋_GB2312;仿宋" w:hAnsi="仿宋_GB2312;仿宋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人类与自然地理环境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：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人地关系地域系统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人地关系的历史探源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，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可持续发展</w:t>
      </w:r>
      <w:r>
        <w:rPr>
          <w:rFonts w:ascii="仿宋_GB2312;仿宋" w:hAnsi="仿宋_GB2312;仿宋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  <w:lang w:val="en-US" w:eastAsia="zh-CN"/>
        </w:rPr>
        <w:t>人文地理学</w:t>
      </w:r>
    </w:p>
    <w:p>
      <w:pPr>
        <w:pStyle w:val="Normal"/>
        <w:numPr>
          <w:ilvl w:val="0"/>
          <w:numId w:val="2"/>
        </w:numPr>
        <w:spacing w:lineRule="auto" w:line="324"/>
        <w:ind w:left="0"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人文地理学的研究主题与基本理论：人文地理学研究的主题；人文地理学的基本理论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人文地理学的研究方法：人文地理学研究的一般程序；人文地理学研究的方法论；人文地理学的主要研究方法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 农业的起源和发展：农业的起源；农业的发展与类型；世界农业生产布局；农业景观和农业区位论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工业的出现与工业区位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：工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业的出现和发展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产业类型友美分布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影响工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分布的因素及其新变化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聚落与城市化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聚落起源与发展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市化及其动为机制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市与城市地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域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结构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城市体系与城市景观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旅游地理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旅游业的兴起与发展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旅游者与旅游客源地与目的地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旅游地的文化特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世界旅游资源和旅游地理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旅游开发的区域影响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人类行为与行为空间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人类行为与地理环境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人类活动的行为空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人类行为与区位选择模型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  <w:lang w:val="en-US" w:eastAsia="zh-CN"/>
        </w:rPr>
        <w:t>地理信息系统</w: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仿宋_GB2312;仿宋" w:hAnsi="仿宋_GB2312;仿宋" w:eastAsia="仿宋_GB2312;仿宋" w:cs="宋体"/>
          <w:color w:val="00000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、概论：地理数据和地理信息，地理信息的特征，地理信息系统的定义，地理信息系统的内涵，地理信息系统的基本特征，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GIS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的组成，空间数据，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GIS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的基本功能。</w: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仿宋_GB2312;仿宋" w:hAnsi="仿宋_GB2312;仿宋" w:eastAsia="仿宋_GB2312;仿宋" w:cs="宋体"/>
          <w:color w:val="00000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、空间数据模型：地理空间与空间实体，空间数据概念模型，空间数据与空间关系，</w: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仿宋_GB2312;仿宋" w:hAnsi="仿宋_GB2312;仿宋" w:eastAsia="仿宋_GB2312;仿宋" w:cs="宋体"/>
          <w:color w:val="00000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、空间数据结构：矢量数据与栅格数据。</w: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仿宋_GB2312;仿宋" w:hAnsi="仿宋_GB2312;仿宋" w:eastAsia="仿宋_GB2312;仿宋" w:cs="宋体"/>
          <w:color w:val="00000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GIS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基本空间分析：叠置分析，缓冲区分析，网络分析，</w: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仿宋_GB2312;仿宋" w:hAnsi="仿宋_GB2312;仿宋" w:eastAsia="仿宋_GB2312;仿宋" w:cs="宋体"/>
          <w:color w:val="00000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DEM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与数字地形分析：数字地形分析（坡度、坡向、流域提取）</w: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仿宋_GB2312;仿宋" w:hAnsi="仿宋_GB2312;仿宋" w:eastAsia="仿宋_GB2312;仿宋" w:cs="宋体"/>
          <w:color w:val="00000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GIS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空间统计分析：基本概念，基本统计量，探索性数据分析，空间数据常规统计与分析，空间插值</w: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仿宋_GB2312;仿宋" w:hAnsi="仿宋_GB2312;仿宋" w:eastAsia="仿宋_GB2312;仿宋" w:cs="宋体"/>
          <w:color w:val="00000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、地理信息可视化：可视化的一般原则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  <w:lang w:val="en-US" w:eastAsia="zh-CN"/>
        </w:rPr>
        <w:t>国土空间规划原理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文明与空间规划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国土空间规划的定义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文明空间发展的四大特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现代城乡空间规划与国土空间规划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当代国土空间规划制度建构的原因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国土空间规划主体的五大核心环节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国土空间规划的空间客体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国土空间规划的生态思想导入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人与自然的环境和谐、人与人的社会和谐、历史与未来的发展和谐思想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空间要素的动态组织运行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国土空间规划的腰部架构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市场化的本质及核心功能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空间规划激发最大发展合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提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升国土空间效益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国土空间规划的六大逻辑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国土空间规划未来发展趋势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等原理。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 xml:space="preserve"> 国土空间规划的价值观与思想方法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空间域上下层决策联动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保障空间运营有序性是规划的基本点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空间特性是规划的依据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认识空间特性的多重维度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空间系统的内外时空特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有限土地资源创造最佳空间效益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主动建设规划和永续保底规划原理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聚焦主要问题和矛盾原理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延续历次规划基因的空间创新原理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国土空间规划的人本主义原理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空间规划思想方法的变革原理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以实现可持续发展为国土空间规划目标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现实底板与发展愿景的统一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社会发展与技术规范的统一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土地价值与空间效益的统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中国特色的空间规划治理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等原理。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省级与区国土空间规划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省级与区域国土空间规划的目标和任务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调研省与区城国土空间现状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落实国家战略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保护生态、农业空间与自然资源节约集约利用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特制空间结构；构建省域重大基础设施网络体系；协同邻近省域的规划；海域空间保护；域外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接壤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空间保护与发展；文化遗产保护；人口与城镇化发展规划；相对均衡布局公共服务设施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充分沟通，落实省级主管部门意愿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建立协同工作机制；空间落实国家要求和百姓需求；按照技术规范核验成果；建构省域空间数据库及运营管理制度；推进区域级国土空间规划；精简编制内容与强化传导机制；省级与区域国土空间规划中特制规划和实施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体系的设计等原理。</w: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市县级国土空间规划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认识市级与县级国土空间规划的共性；尊重市县的地域差异；明确市县级国土空间规划的主要任务；明确市县级国土空间规划的核心内容；重大战略、目标任务和约束性指标的落实；对上级规划战略部署进行空间落实；多规合一需要形成统一指导思想；规划必因地制宜，判断必实事求是；对空间单元进行充分调研；以城市主体为中心；国土空间的规划处理方法；构建产业、文化、设施、生态的多城市联动；生态要素空间保护的上下传导；布局落实城市产业空间；保障市民住房需求和家园品质；统筹公共服务设施布局；提出乡村振兴策略；历史文化基因的保护、提炼和创新；保障职业教育的发展空间；统筹布局基础设施体系；实现规划期限内的投入与效益平衡；与市县级领导做充分的过程汇报与沟通；因地制宜确定单元规划类型和要求；构建管控体系；坚守健康和谐永续发展的最高原则；提出分阶段目标和任务；针对使用对象进行规划文本分类；建构有效的规划传导机制；明确对下级空间域的引导和约束要求；建立监测一评估一维护机制，实现规划的全生命周期管理；规划成果的调整修改；市域空间规划各版次间的提升迭代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等原理。</w:t>
      </w:r>
    </w:p>
    <w:p>
      <w:pPr>
        <w:pStyle w:val="Normal"/>
        <w:numPr>
          <w:ilvl w:val="0"/>
          <w:numId w:val="1"/>
        </w:numPr>
        <w:spacing w:lineRule="auto" w:line="324"/>
        <w:ind w:left="0"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乡镇级国土空间规划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落实上位市县规划，向下传导村和社区规划设计；充分分析现状条件，聚焦可持续发展方案；充分听取并落实民意；合理布局乡镇产业发展空间；保护和创新发展农业空间；构建“外引内联”的道路网络体系；集约有效地规划乡镇基础设施；保护多样性地方文化基因；精心布置小尺度微环境空间；合理规划留白空间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协同乡镇事权与规划管控体系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规划编制过程须保证兼听则明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实现下级和上级空间使用利益的统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一等原理。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村庄空间规划设计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村庄规划的定位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明确土地的产权和流转机制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建构城乡共享的镇村体系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充分听取村民合理诉求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健全乡村建设资金来源体系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乡村发展必须具备经济内生动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创新谋划村庄产业发展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完善建设、农业、生态三类地块的控制指标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关注留守老人和儿童的生活空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传承乡村文化基因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建立陪伴式乡建模式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协调多主体利益等原理。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生态环境与环境修复规划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生态文明是国土空间规划的指导思想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以系统性思想维护生命共同体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以指示物种的潜在分布特征作为划定生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认识生态环境敏感性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明确生态规划的核心内容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明确生态规划的主要策略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链接生态廊道网络体系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构建区城生态安全格局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落实生态空间保护建设资金来源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建立自然资源资产负债表编制制度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建立重大项目清单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构建多元参与格局，完善多方统筹实施机制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建立健全生态规划实施保障机制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健全生态空间规划建设传导机制等原理。</w:t>
      </w:r>
    </w:p>
    <w:p>
      <w:pPr>
        <w:pStyle w:val="Normal"/>
        <w:numPr>
          <w:ilvl w:val="0"/>
          <w:numId w:val="0"/>
        </w:numPr>
        <w:spacing w:lineRule="auto" w:line="324"/>
        <w:ind w:left="0" w:hanging="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、详细规划的内容与编制</w: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国土空间规划的详细规划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的编制与报批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应充分关注人、物、事权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详细规划对接分层管控；详细规划对接分区管控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公服设施</w:t>
      </w:r>
    </w:p>
    <w:p>
      <w:pPr>
        <w:pStyle w:val="Normal"/>
        <w:numPr>
          <w:ilvl w:val="0"/>
          <w:numId w:val="0"/>
        </w:numPr>
        <w:spacing w:lineRule="auto" w:line="324"/>
        <w:ind w:left="0" w:hanging="0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绿地生态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河流水系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道路交通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市政工程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韧性防灾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地下空间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对接用地管制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对接建造控制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应刚弹兼顾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详细规划对接地块开发模式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重传导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传导要素的层次与内容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  <w:lang w:val="en-US" w:eastAsia="zh-CN"/>
        </w:rPr>
        <w:t>等原理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0:48:56Z</dcterms:created>
  <dc:creator>lenovo</dc:creator>
  <dc:description/>
  <dc:language>en-US</dc:language>
  <cp:lastModifiedBy>腊笔晓欣</cp:lastModifiedBy>
  <dcterms:modified xsi:type="dcterms:W3CDTF">2024-09-29T03:3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3968800D24B2AA498B326FD09899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