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sz w:val="36"/>
          <w:szCs w:val="36"/>
        </w:rPr>
        <w:t>年全国硕士研究生招生考试金融学综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考试大纲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Ⅰ</w:t>
      </w:r>
      <w:r>
        <w:rPr>
          <w:rFonts w:ascii="宋体" w:hAnsi="宋体" w:cs="宋体"/>
          <w:b/>
          <w:color w:val="000000"/>
          <w:sz w:val="24"/>
          <w:szCs w:val="24"/>
        </w:rPr>
        <w:t>．考试性质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金融学</w:t>
      </w:r>
      <w:r>
        <w:rPr>
          <w:rFonts w:ascii="宋体" w:hAnsi="宋体" w:cs="宋体"/>
          <w:sz w:val="24"/>
          <w:szCs w:val="24"/>
        </w:rPr>
        <w:t>综合考试是</w:t>
      </w:r>
      <w:r>
        <w:rPr>
          <w:rFonts w:ascii="宋体" w:hAnsi="宋体" w:cs="宋体"/>
          <w:sz w:val="24"/>
          <w:szCs w:val="24"/>
        </w:rPr>
        <w:t>金融</w:t>
      </w:r>
      <w:r>
        <w:rPr>
          <w:rFonts w:ascii="宋体" w:hAnsi="宋体" w:cs="宋体"/>
          <w:sz w:val="24"/>
          <w:szCs w:val="24"/>
        </w:rPr>
        <w:t>硕士专业学位研究生</w:t>
      </w:r>
      <w:r>
        <w:rPr>
          <w:rFonts w:ascii="宋体" w:hAnsi="宋体" w:cs="宋体"/>
          <w:sz w:val="24"/>
          <w:szCs w:val="24"/>
        </w:rPr>
        <w:t>入学</w:t>
      </w:r>
      <w:r>
        <w:rPr>
          <w:rFonts w:ascii="宋体" w:hAnsi="宋体" w:cs="宋体"/>
          <w:sz w:val="24"/>
          <w:szCs w:val="24"/>
        </w:rPr>
        <w:t>统一考试的科目之一</w:t>
      </w:r>
      <w:r>
        <w:rPr>
          <w:rFonts w:ascii="宋体" w:hAnsi="宋体" w:cs="宋体"/>
          <w:sz w:val="24"/>
          <w:szCs w:val="24"/>
        </w:rPr>
        <w:t>。金融学</w:t>
      </w:r>
      <w:r>
        <w:rPr>
          <w:rFonts w:ascii="宋体" w:hAnsi="宋体" w:cs="宋体"/>
          <w:sz w:val="24"/>
          <w:szCs w:val="24"/>
        </w:rPr>
        <w:t>综合考试力求反映金融硕士专业学位的特点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科学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公平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准确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规范地测评考生的</w:t>
      </w:r>
      <w:r>
        <w:rPr>
          <w:rFonts w:ascii="宋体" w:hAnsi="宋体" w:cs="宋体"/>
          <w:sz w:val="24"/>
          <w:szCs w:val="24"/>
        </w:rPr>
        <w:t>专业基本知识、基本理论，以及运用基本理论分析和解决金融现实问题的能力，评价的标准是高等学校本科毕业生能达到的及格或及格以上水平，以保证被录取者具有基本的专业理论素质，并有利于对考生专业上择优选拔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Ⅱ</w:t>
      </w:r>
      <w:r>
        <w:rPr>
          <w:rFonts w:ascii="宋体" w:hAnsi="宋体" w:cs="宋体"/>
          <w:b/>
          <w:color w:val="000000"/>
          <w:sz w:val="28"/>
          <w:szCs w:val="28"/>
        </w:rPr>
        <w:t>．考查目标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金融学</w:t>
      </w:r>
      <w:r>
        <w:rPr>
          <w:rFonts w:ascii="宋体" w:hAnsi="宋体" w:cs="宋体"/>
          <w:sz w:val="24"/>
          <w:szCs w:val="24"/>
        </w:rPr>
        <w:t>综合考试涵盖</w:t>
      </w:r>
      <w:r>
        <w:rPr>
          <w:rFonts w:ascii="宋体" w:hAnsi="宋体" w:cs="宋体"/>
          <w:sz w:val="24"/>
          <w:szCs w:val="24"/>
        </w:rPr>
        <w:t>《货币金融学》、《国际金融学》、《商业银行经营学》</w:t>
      </w:r>
      <w:r>
        <w:rPr>
          <w:rFonts w:ascii="宋体" w:hAnsi="宋体" w:cs="宋体"/>
          <w:sz w:val="24"/>
          <w:szCs w:val="24"/>
        </w:rPr>
        <w:t>三门课程。</w:t>
      </w:r>
      <w:r>
        <w:rPr>
          <w:rFonts w:ascii="宋体" w:hAnsi="宋体" w:cs="宋体"/>
          <w:color w:val="000000"/>
          <w:sz w:val="24"/>
          <w:szCs w:val="24"/>
        </w:rPr>
        <w:t>要求考生：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准确地再认或再现学科的有关知识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准确、恰当地使用本学科的专业术语，正确理解和掌握学科的有关范畴、规律和论断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运用有关原理，解释和论证某种观点，辨明理论是非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运用马克思主义的立场、观点和方法，比较和分析有关</w:t>
      </w:r>
      <w:r>
        <w:rPr>
          <w:rFonts w:ascii="宋体" w:hAnsi="宋体" w:cs="宋体"/>
          <w:color w:val="000000"/>
          <w:sz w:val="24"/>
          <w:szCs w:val="24"/>
        </w:rPr>
        <w:t>金融经济</w:t>
      </w:r>
      <w:r>
        <w:rPr>
          <w:rFonts w:ascii="宋体" w:hAnsi="宋体" w:cs="宋体"/>
          <w:color w:val="000000"/>
          <w:sz w:val="24"/>
          <w:szCs w:val="24"/>
        </w:rPr>
        <w:t>现象或实际问题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结合特定的历史条件或国际、国内政治经济和社会生活背景，认识和评价有关</w:t>
      </w:r>
      <w:r>
        <w:rPr>
          <w:rFonts w:ascii="宋体" w:hAnsi="宋体" w:cs="宋体"/>
          <w:color w:val="000000"/>
          <w:sz w:val="24"/>
          <w:szCs w:val="24"/>
        </w:rPr>
        <w:t>金融</w:t>
      </w:r>
      <w:r>
        <w:rPr>
          <w:rFonts w:ascii="宋体" w:hAnsi="宋体" w:cs="宋体"/>
          <w:color w:val="000000"/>
          <w:sz w:val="24"/>
          <w:szCs w:val="24"/>
        </w:rPr>
        <w:t>理论问题和</w:t>
      </w:r>
      <w:r>
        <w:rPr>
          <w:rFonts w:ascii="宋体" w:hAnsi="宋体" w:cs="宋体"/>
          <w:color w:val="000000"/>
          <w:sz w:val="24"/>
          <w:szCs w:val="24"/>
        </w:rPr>
        <w:t>金融</w:t>
      </w:r>
      <w:r>
        <w:rPr>
          <w:rFonts w:ascii="宋体" w:hAnsi="宋体" w:cs="宋体"/>
          <w:color w:val="000000"/>
          <w:sz w:val="24"/>
          <w:szCs w:val="24"/>
        </w:rPr>
        <w:t>实际问题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Ⅲ</w:t>
      </w:r>
      <w:r>
        <w:rPr>
          <w:rFonts w:ascii="宋体" w:hAnsi="宋体" w:cs="宋体"/>
          <w:b/>
          <w:color w:val="000000"/>
          <w:sz w:val="28"/>
          <w:szCs w:val="28"/>
        </w:rPr>
        <w:t>．考试形式和试卷结构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b/>
          <w:color w:val="000000"/>
          <w:sz w:val="24"/>
          <w:szCs w:val="24"/>
        </w:rPr>
        <w:t>一、试卷满分及考试时间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本试卷满分为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，考试时间为</w:t>
      </w:r>
      <w:r>
        <w:rPr>
          <w:rFonts w:cs="宋体" w:ascii="宋体" w:hAnsi="宋体"/>
          <w:color w:val="000000"/>
          <w:sz w:val="24"/>
          <w:szCs w:val="24"/>
        </w:rPr>
        <w:t>180</w:t>
      </w:r>
      <w:r>
        <w:rPr>
          <w:rFonts w:ascii="宋体" w:hAnsi="宋体" w:cs="宋体"/>
          <w:color w:val="000000"/>
          <w:sz w:val="24"/>
          <w:szCs w:val="24"/>
        </w:rPr>
        <w:t>分钟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b/>
          <w:color w:val="000000"/>
          <w:sz w:val="24"/>
          <w:szCs w:val="24"/>
        </w:rPr>
        <w:t>二、答题方式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答题方式为闭卷、笔试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b/>
          <w:color w:val="000000"/>
          <w:sz w:val="24"/>
          <w:szCs w:val="24"/>
        </w:rPr>
        <w:t>三、试卷内容结构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货币金融学</w:t>
      </w:r>
      <w:r>
        <w:rPr>
          <w:rFonts w:ascii="宋体" w:hAnsi="宋体" w:cs="宋体"/>
          <w:color w:val="000000"/>
          <w:sz w:val="24"/>
          <w:szCs w:val="24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33.4</w:t>
      </w:r>
      <w:r>
        <w:rPr>
          <w:rFonts w:cs="宋体" w:ascii="宋体" w:hAnsi="宋体"/>
          <w:color w:val="000000"/>
          <w:sz w:val="24"/>
          <w:szCs w:val="24"/>
        </w:rPr>
        <w:t>%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国际金融学</w:t>
      </w:r>
      <w:r>
        <w:rPr>
          <w:rFonts w:ascii="宋体" w:hAnsi="宋体" w:cs="宋体"/>
          <w:color w:val="000000"/>
          <w:sz w:val="24"/>
          <w:szCs w:val="24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3.3</w:t>
      </w:r>
      <w:r>
        <w:rPr>
          <w:rFonts w:cs="宋体" w:ascii="宋体" w:hAnsi="宋体"/>
          <w:color w:val="000000"/>
          <w:sz w:val="24"/>
          <w:szCs w:val="24"/>
        </w:rPr>
        <w:t>%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商业银行经营学</w:t>
      </w:r>
      <w:r>
        <w:rPr>
          <w:rFonts w:cs="宋体" w:ascii="宋体" w:hAnsi="宋体"/>
          <w:color w:val="000000"/>
          <w:sz w:val="24"/>
          <w:szCs w:val="24"/>
        </w:rPr>
        <w:t>33.3</w:t>
      </w:r>
      <w:r>
        <w:rPr>
          <w:rFonts w:cs="宋体" w:ascii="宋体" w:hAnsi="宋体"/>
          <w:color w:val="000000"/>
          <w:sz w:val="24"/>
          <w:szCs w:val="24"/>
        </w:rPr>
        <w:t>%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b/>
          <w:color w:val="000000"/>
          <w:sz w:val="24"/>
          <w:szCs w:val="24"/>
        </w:rPr>
        <w:t>四、试卷题型结构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名词解释</w:t>
      </w:r>
      <w:r>
        <w:rPr>
          <w:rFonts w:ascii="宋体" w:hAnsi="宋体" w:cs="宋体"/>
          <w:color w:val="000000"/>
          <w:sz w:val="24"/>
          <w:szCs w:val="24"/>
        </w:rPr>
        <w:t>题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小题，每小题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简答题</w:t>
      </w:r>
      <w:r>
        <w:rPr>
          <w:rFonts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（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小题，每小题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</w:rPr>
        <w:t>论述题</w:t>
      </w:r>
      <w:r>
        <w:rPr>
          <w:rFonts w:cs="宋体" w:ascii="宋体" w:hAnsi="宋体"/>
          <w:color w:val="000000"/>
          <w:sz w:val="24"/>
          <w:szCs w:val="24"/>
        </w:rPr>
        <w:t>75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小题，每小题</w:t>
      </w:r>
      <w:r>
        <w:rPr>
          <w:rFonts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Ⅳ</w:t>
      </w:r>
      <w:r>
        <w:rPr>
          <w:rFonts w:ascii="宋体" w:hAnsi="宋体" w:cs="宋体"/>
          <w:b/>
          <w:color w:val="000000"/>
          <w:sz w:val="28"/>
          <w:szCs w:val="28"/>
        </w:rPr>
        <w:t>．考查内容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货币金融学</w:t>
      </w:r>
    </w:p>
    <w:p>
      <w:pPr>
        <w:pStyle w:val="Normal"/>
        <w:spacing w:lineRule="exact" w:line="440"/>
        <w:ind w:firstLine="482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（一）货币与信用的基础知识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1</w:t>
      </w:r>
      <w:r>
        <w:rPr>
          <w:rFonts w:ascii="宋体" w:hAnsi="宋体" w:cs="黑体"/>
          <w:sz w:val="24"/>
          <w:szCs w:val="24"/>
        </w:rPr>
        <w:t>、货币的本质、货币的职能、货币的形式、货币的计量、货币制度及发展变化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2</w:t>
      </w:r>
      <w:r>
        <w:rPr>
          <w:rFonts w:ascii="宋体" w:hAnsi="宋体" w:cs="黑体"/>
          <w:sz w:val="24"/>
          <w:szCs w:val="24"/>
        </w:rPr>
        <w:t>、融资方式、金融机构的功能、金融机构存在的理论基础、我国金融机构体系的主要构成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3</w:t>
      </w:r>
      <w:r>
        <w:rPr>
          <w:rFonts w:ascii="宋体" w:hAnsi="宋体" w:cs="黑体"/>
          <w:sz w:val="24"/>
          <w:szCs w:val="24"/>
        </w:rPr>
        <w:t>、利息与利率、现值与终值、利率的决定理论、利率结构决定理论、利率的作用。</w:t>
      </w:r>
    </w:p>
    <w:p>
      <w:pPr>
        <w:pStyle w:val="Normal"/>
        <w:spacing w:lineRule="exact" w:line="440"/>
        <w:ind w:firstLine="482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（二）金融市场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1</w:t>
      </w:r>
      <w:r>
        <w:rPr>
          <w:rFonts w:ascii="宋体" w:hAnsi="宋体" w:cs="黑体"/>
          <w:sz w:val="24"/>
          <w:szCs w:val="24"/>
        </w:rPr>
        <w:t>、金融市场的特征及功能、金融资产的收益与风险、金融市场的分类及各类市场的特点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2</w:t>
      </w:r>
      <w:r>
        <w:rPr>
          <w:rFonts w:ascii="宋体" w:hAnsi="宋体" w:cs="黑体"/>
          <w:sz w:val="24"/>
          <w:szCs w:val="24"/>
        </w:rPr>
        <w:t>、金融衍生工具的概念、基本特征、分类和发展。</w:t>
      </w:r>
    </w:p>
    <w:p>
      <w:pPr>
        <w:pStyle w:val="Normal"/>
        <w:spacing w:lineRule="exact" w:line="440"/>
        <w:ind w:firstLine="482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（三）银行体系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1</w:t>
      </w:r>
      <w:r>
        <w:rPr>
          <w:rFonts w:ascii="宋体" w:hAnsi="宋体" w:cs="黑体"/>
          <w:sz w:val="24"/>
          <w:szCs w:val="24"/>
        </w:rPr>
        <w:t>、商业银行的性质与功能、商业银行的组织制度、商业银行的资产负债表业务、商业银行的表外业务、商业银行经营原则、商业银行经营管理理论及发展逻辑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2</w:t>
      </w:r>
      <w:r>
        <w:rPr>
          <w:rFonts w:ascii="宋体" w:hAnsi="宋体" w:cs="黑体"/>
          <w:sz w:val="24"/>
          <w:szCs w:val="24"/>
        </w:rPr>
        <w:t>、中央银行产生原因、性质、职能与组织结构、业务结构与内容、中央银行对基础货币的影响、我国中央银行业务的发展变化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3</w:t>
      </w:r>
      <w:r>
        <w:rPr>
          <w:rFonts w:ascii="宋体" w:hAnsi="宋体" w:cs="黑体"/>
          <w:sz w:val="24"/>
          <w:szCs w:val="24"/>
        </w:rPr>
        <w:t>、银行业高风险的特征及其面临的主要风险种类、银行挤兑的传染性、金融市场失灵的表现、金融监管目的与原则、监管理论及其基本思想、存款保险制度、贷款五级分类法、“骆驼”评级体系、银行监管的国际合作及其主要内容。</w:t>
      </w:r>
    </w:p>
    <w:p>
      <w:pPr>
        <w:pStyle w:val="Normal"/>
        <w:spacing w:lineRule="exact" w:line="440"/>
        <w:ind w:firstLine="482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（四）宏观调控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1</w:t>
      </w:r>
      <w:r>
        <w:rPr>
          <w:rFonts w:ascii="宋体" w:hAnsi="宋体" w:cs="黑体"/>
          <w:sz w:val="24"/>
          <w:szCs w:val="24"/>
        </w:rPr>
        <w:t>、货币政策的基本框架、货币政策目标之间的对立与统一关系、货币政策中介目标选择问题、货币政策工具体系、货币政策影响实体经济的几种传导机制、货币政策的效应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2</w:t>
      </w:r>
      <w:r>
        <w:rPr>
          <w:rFonts w:ascii="宋体" w:hAnsi="宋体" w:cs="黑体"/>
          <w:sz w:val="24"/>
          <w:szCs w:val="24"/>
        </w:rPr>
        <w:t>、货币需求的特点及影响货币需求的因素、主要的货币需求理论内容及其比较。商业银行的存款货币创造的原理、中央银行的货币供给机制、货币供给的完整模型、影响货币供给的因素、主要的货币供给理论及其计量货币考虑的因素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3</w:t>
      </w:r>
      <w:r>
        <w:rPr>
          <w:rFonts w:ascii="宋体" w:hAnsi="宋体" w:cs="黑体"/>
          <w:sz w:val="24"/>
          <w:szCs w:val="24"/>
        </w:rPr>
        <w:t>、通货膨胀的成因与类型、通货膨胀的经济效应、通货紧缩的成因及其影响、治理通货膨胀与通货紧缩的对策。</w:t>
      </w:r>
    </w:p>
    <w:p>
      <w:pPr>
        <w:pStyle w:val="Normal"/>
        <w:spacing w:lineRule="exact" w:line="440"/>
        <w:ind w:firstLine="482"/>
        <w:rPr>
          <w:rFonts w:ascii="宋体" w:hAnsi="宋体" w:cs="黑体"/>
          <w:b/>
          <w:b/>
          <w:sz w:val="24"/>
          <w:szCs w:val="24"/>
        </w:rPr>
      </w:pPr>
      <w:r>
        <w:rPr>
          <w:rFonts w:ascii="宋体" w:hAnsi="宋体" w:cs="黑体"/>
          <w:b/>
          <w:sz w:val="24"/>
          <w:szCs w:val="24"/>
        </w:rPr>
        <w:t>（五）开放金融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1</w:t>
      </w:r>
      <w:r>
        <w:rPr>
          <w:rFonts w:ascii="宋体" w:hAnsi="宋体" w:cs="黑体"/>
          <w:sz w:val="24"/>
          <w:szCs w:val="24"/>
        </w:rPr>
        <w:t>、外汇与汇率的基本特征和范畴、汇率标价法及种类、汇率制度的主要种类及其特点。</w:t>
      </w:r>
    </w:p>
    <w:p>
      <w:pPr>
        <w:pStyle w:val="Normal"/>
        <w:spacing w:lineRule="exact" w:line="440"/>
        <w:ind w:firstLine="480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  <w:t>2</w:t>
      </w:r>
      <w:r>
        <w:rPr>
          <w:rFonts w:ascii="宋体" w:hAnsi="宋体" w:cs="黑体"/>
          <w:sz w:val="24"/>
          <w:szCs w:val="24"/>
        </w:rPr>
        <w:t>、国际货币体系的内涵及其改革趋势、主要的国际金融机构宗旨及业务。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国际金融学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开放经济下的国民收入账户与国际收支账户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民收入、国际收支的概念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开放经济下的国民收入。区别国内生产总值与国民生产总值。开放经济下的国民收入等式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经常账户余额的宏观经济分析。经常账户与进出口贸易、国内吸收、国际投资头寸、储蓄与投资的关系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国际收支账户。国际收支账户的定义及构成要素。运用实例能够熟悉国际收支账户的记账规则。正确辨别国际收支账户中各账户余额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国际收支平衡表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开放经济下的国际资金流动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际金融市场。国际资本市场与国际货币市场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国际金融中心的定义和类型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国际资本流动。国际资本流动的概念和类型。国际资金流动的基本状况。国际资本流动迅速发展的成因与影响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外汇市场。外汇和汇率的概念及种类。外汇市场交易活动。套算汇率的计算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欧洲货币市场。欧洲货币和欧洲货币市场的含义。欧洲货币市场信用扩张的形成机制。欧洲货币市场的经营特点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开放经济下的商品市场、货币市场与经常账户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开放经济下的简单商品市场平衡。开放经济下的贸易余额与国民收入、国内吸收与国民收入的关系。分析不同假定前提下贬值的经济效应。开放经济的溢出效应与反馈效应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开放经济下的商品市场、货币市场与经常账户平衡。开放经济下的</w:t>
      </w:r>
      <w:r>
        <w:rPr>
          <w:rFonts w:cs="宋体" w:ascii="宋体" w:hAnsi="宋体"/>
          <w:kern w:val="0"/>
          <w:sz w:val="24"/>
        </w:rPr>
        <w:t>IS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LM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CA</w:t>
      </w:r>
      <w:r>
        <w:rPr>
          <w:rFonts w:ascii="宋体" w:hAnsi="宋体" w:cs="宋体"/>
          <w:kern w:val="0"/>
          <w:sz w:val="24"/>
        </w:rPr>
        <w:t>曲线。固定汇率制、浮动汇率制下的开放经济平衡条件和自动平衡机制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国际资金流动下的经济运行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国际资金流动的宏观机制。流量理论。国际收支的货币分析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国际资金流动的微观机理。资产组合投资的基本原理及动因。最优国际资产组合投资的选取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国际中长期资金流动与债务危机。国际中长期资金流动对一国宏观经济的影响。运用现实案例分析国际债务危机爆发的原因、解决方案和启示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国际短期资金流动与货币危机。国际短期资金流动的类型。运用现实案例分析货币危机的爆发原因、影响和启示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五）汇率决定理论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不同货币制度下的汇率决定问题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购买力平价理论。开放经济下的一价定律。购买力平价说的基本形式。购买力评价说的应用、检验与评价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利率平价理论。套补与非套补的利率平价。评价利率平价理论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国际收支理论。国际收支理论的基本原理与评价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资产市场理论。</w:t>
      </w:r>
      <w:r>
        <w:rPr>
          <w:rFonts w:ascii="宋体" w:hAnsi="宋体" w:cs="宋体"/>
          <w:kern w:val="0"/>
          <w:sz w:val="24"/>
        </w:rPr>
        <w:t>汇率的</w:t>
      </w:r>
      <w:r>
        <w:rPr>
          <w:rFonts w:ascii="宋体" w:hAnsi="宋体" w:cs="宋体"/>
          <w:sz w:val="24"/>
        </w:rPr>
        <w:t>弹性价格货币模型、超调模型、资产组合模型及其评价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汇率的微观市场结构分析理论及其述评。汇率的宏观均衡分析方法的基本思想及其评述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六）开放经济下的宏观经济政策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开放经济下的政策目标。外部均衡的标准。内部与外部均衡的关系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开放经济下的政策工具、调控原理、政策搭配的运用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开放经济下的财政货币政策</w:t>
      </w:r>
      <w:r>
        <w:rPr>
          <w:rFonts w:ascii="宋体" w:hAnsi="宋体" w:cs="宋体"/>
          <w:sz w:val="24"/>
        </w:rPr>
        <w:t>——蒙代尔弗莱明模型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sz w:val="24"/>
        </w:rPr>
        <w:t>固定汇率制度下，不同资本流动状况下的财政货币政策的实施效果。浮动汇率制度下，不同资本流动状况下的财政货币政策的实施效果。开放经济下政策选择的“三元悖论”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开放经济下的汇率政策。汇率政策的核心调节机制。汇率对经济内部运行的影响机制。汇率水平管理问题。汇率制度的定义及分类。比较固定汇率制与浮动汇率制的优劣。汇率制度选择的影响因素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开放经济下的直接管制政策。政府采用直接管制政策的原因和形式。直接管制政策的经济效应。复汇率。货币自由兑换问题。人民币自由兑换与人民币国际化的进程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开放经济下的国际储备政策。国际储备的定义和构成。国际储备的作用。国际储备的管理。国际储备政策与其他政策的搭配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开放经济下的供给政策。实施供给政策的理论依据：国际收支的结构分析法的基本理论、政策主张和评价。供给政策的主要内容、运用和实施效果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七）宏观经济政策的国际协调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开放经济的相互依存性。两国蒙代尔弗莱明模型。固定汇率制下货币政策和财政政策的国际传导。浮动汇率制下经济政策的国际传导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政策国际协调的基本原理。</w:t>
      </w:r>
      <w:r>
        <w:rPr>
          <w:rFonts w:ascii="宋体" w:hAnsi="宋体" w:cs="宋体"/>
          <w:sz w:val="24"/>
        </w:rPr>
        <w:t>政策国际协调的定义与类型。政策国际协调的收益与风险。浮动汇率制下国际政策协调情况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八）国际协调的制度安排：国际货币体系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国际货币制度的基本内涵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国际金本位制度。国际金本位制的特点。国际金本位制下的内外均衡实现问题。国际金本位制的崩溃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布雷森林体系。布雷森林体系的产生背景和主要内容。布雷森林体系下的内外均衡实现问题。布雷森林体系的崩溃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当前的国际货币制度：牙买加协议。牙买加协议的产生背景、特点和主要内容。牙买加协议下的内外均衡实现问题。牙买加协议的运行情况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国际货币基金组织。国际货币基金组织的构成和职能。国际货币基金组织的份额。国际货币基金组织的汇率监管。国际货币基金组织的贷款及其条件性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九）国际协调的区域实践：欧洲货币一体化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最适度通货区理论。最适度通货区的单一指标法和综合分析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欧洲货币一体化概况。欧洲货币一体化的主要内容。欧元的运行情况和应警惕的问题。欧元区主权债务危机的背景、影响和解决方案。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ind w:firstLine="2570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三、</w:t>
      </w:r>
      <w:r>
        <w:rPr>
          <w:rFonts w:ascii="黑体" w:hAnsi="黑体" w:eastAsia="黑体"/>
          <w:b/>
          <w:sz w:val="32"/>
          <w:szCs w:val="32"/>
        </w:rPr>
        <w:t>商业银行经营学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商业银行基本概述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商业银行的定义与性质、商业银行的产生与发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商业银行的功能及其在国民经济中的地位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商业银行的组织结构。创立商业银行的条件与程序。商业银行的组织结构体系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商业银行制度的定义。建立商业银行制度的基本原则。商业银行体系及其类型。国际商业银行体系的发展趋势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商业银行的安全性目标、流动性目标、盈利性目标及其实现途径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商业银行的经营环境。宏观经济状况、金融市场情况、金融监管当局对银行业的管制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商业银行资本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银行资本金的构成。股本、盈余、债务资本、储备金的定义及其构成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银行资本充足性及其意义。银行资本充足性的测定指标和测定方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银行的资本管理与对策：分子对策和分母对策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银行并购的原因和影响。银行并购的效应、估价方法和出价方式。银行并购的管理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商业银行的业务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负债业务。商业银行负债的概念、作用和构成。商业银行的存款业务：传统的存款业务、存款工具创新。银行存款的经营管理。短期借款的经营管理。商业银行的长期借款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现金资产业务。现金资金的构成和作用。资金头寸的构成与预测。现金资产的管理原则。库存现金、存款准备金与同业存款的管理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贷款业务。银行贷款的定义和种类。贷款政策和贷款程序。贷款定价原则。贷款价格的构成。影响贷款价格的主要因素。贷款定价方法。信用贷款、担保贷款、票据贴现、消费者贷款等贷款业务的要点。贷款信用风险管理。贷款管理制度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证券投资业务。银行证券投资的功能和主要类别。银行证券投资的风险和收益。银行证券投资业务。银行证券投资策略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租赁和信托。租赁的基本概念和意义。租赁与其他信用形式的比较。银行租赁业务的种类：经营性租赁、融资性租赁和杠杆租赁。租赁合同与租金。信托业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表外业务。表外业务的含义及发展原因。担保业务。票据发行便利。远期利率协议。互换业务。期货与期权。贷款承诺、贷款出售等其他主要的表外业务。表外业务的特点、风险及其管理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其他业务：结算业务、代理业务和咨询顾问业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国际业务。国际业务的经营目标与组织机构。国际业务活动及其与国际金融市场的关系。、贸易融资与国际贷款。外汇买卖。离岸金融业务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商业银行资产负债管理策略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资产负债管理理论和策略的发展。资产管理理论与资产管理方法。负债管理理论和策略。资产负债管理的阶段和思想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资产负债管理在商业银行的运用之一——融资缺口模型及运用。利率敏感资金、融资缺口和敏感性比率的定义。融资缺口模型的运用。利率敏感性资金配置状况的分析技术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资产负债管理在商业银行的运用之二——持续期缺口模型及运用。持续期的含义。持续期缺口模型及运用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五）商业银行绩效评估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银行财务报表。资产负债表、损益表和现金流量表的定义和构成。银行表外业务的定义和类型。表外业务对银行经营业绩的正面和负面影响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商业银行绩效评价。商业银行绩效评价体系：盈利性指标、流动性指标、风险指标和清偿力指标。商业银行绩效评价方法：比率分析法和杜邦分析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银行经营绩效评价中的风险因素修正。经济增加值（</w:t>
      </w:r>
      <w:r>
        <w:rPr>
          <w:rFonts w:cs="宋体" w:ascii="宋体" w:hAnsi="宋体"/>
          <w:kern w:val="0"/>
          <w:sz w:val="24"/>
        </w:rPr>
        <w:t>EVA</w:t>
      </w:r>
      <w:r>
        <w:rPr>
          <w:rFonts w:ascii="宋体" w:hAnsi="宋体" w:cs="宋体"/>
          <w:kern w:val="0"/>
          <w:sz w:val="24"/>
        </w:rPr>
        <w:t>模型）。风险调整的资本收益的含义和计算。风险调整的资本收益率在银行绩效评价中的应用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商业银行财务报告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六）商业银行经营风险与内部控制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商业银行风险的含义及其成因。银行风险的类别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商业银行风险预测的步骤：调查分析、风险识别和风险预测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内部控制的目标及实施原则。内部控制的类型。商业银行内部控制的方法。商业银行的内部稽核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商业银行的流动性风险管理和信贷风险管理。</w:t>
      </w:r>
    </w:p>
    <w:p>
      <w:pPr>
        <w:pStyle w:val="Normal"/>
        <w:spacing w:lineRule="exact" w:line="4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七）商业银行经营发展趋势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商业银行经营理念：确定全面风险管理思想和营销管理的新观念。商业银行经营策略：综合银行策略和专业化经营策略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商业银行经营信息化的发展进程及其影响。网络银行和网上银行业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银行再造及其内涵。银行再造的策略。银行再造对我国银行业的启示。现代银行经营模式的特点。零售银行业务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7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57:00Z</dcterms:created>
  <dc:creator>Wayne先生</dc:creator>
  <dc:description/>
  <dc:language>en-US</dc:language>
  <cp:lastModifiedBy>宋江南</cp:lastModifiedBy>
  <cp:lastPrinted>2014-11-13T09:04:00Z</cp:lastPrinted>
  <dcterms:modified xsi:type="dcterms:W3CDTF">2025-09-30T03:27:16Z</dcterms:modified>
  <cp:revision>2</cp:revision>
  <dc:subject/>
  <dc:title>金融硕士《金融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CB55B9B814C3E8C3B4F919F3A6D1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QxOTExYWIyZjZjNzRmNTVjZTNmZjZmYTRkODBiMzYiLCJ1c2VySWQiOiIzNzc5ODQ5MDgifQ==</vt:lpwstr>
  </property>
  <property fmtid="{D5CDD505-2E9C-101B-9397-08002B2CF9AE}" pid="5" name="commondata">
    <vt:lpwstr>commondata</vt:lpwstr>
  </property>
</Properties>
</file>