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《</w:t>
      </w:r>
      <w:r>
        <w:rPr>
          <w:rFonts w:ascii="黑体" w:hAnsi="黑体" w:cs="黑体" w:eastAsia="黑体"/>
          <w:b/>
          <w:sz w:val="32"/>
          <w:szCs w:val="32"/>
        </w:rPr>
        <w:t>农业政策学</w:t>
      </w:r>
      <w:r>
        <w:rPr>
          <w:rFonts w:ascii="仿宋_GB2312" w:hAnsi="仿宋_GB2312" w:eastAsia="仿宋_GB2312"/>
          <w:b/>
          <w:sz w:val="32"/>
          <w:szCs w:val="32"/>
        </w:rPr>
        <w:t>》科目考试复习大纲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适用范围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农业硕士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农村发展</w:t>
      </w:r>
      <w:r>
        <w:rPr>
          <w:sz w:val="32"/>
          <w:szCs w:val="32"/>
        </w:rPr>
        <w:t>方向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农业政策学导论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政策与政策科学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政策的定义内涵。政策科学的内涵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农业政策的本质与内涵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的概念、地位及作用。农业政策及其重要性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政府、市场与农业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政策形成的逻辑起点。政府政策干预的目标及缺陷。市场经济条件下的农业政策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农业政策分析的经济原理与方法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农业政策分析中的经济福利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定农业政策相关的经济理论简介。农业政策与经济福利的关系。经济福利的概念及其内涵。帕累托最优及其实现条件。福利变化的测度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农业政策分析模型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性决策模型。渐进决策模型。系统模型。过程模型。精英模型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农业政策分析的方法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代科学方法论的内容。农业政策分析方法的基本内容。农业政策分析的具体方法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三）农业政策的制定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农业政策问题的确定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政策问题的内涵。农业政策问题的基本特征。农业政策问题的认定与论证。构建农业政策问题的方法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农业政策目标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政策目标的基本含义。确定农业政策目标的原则。确定农业政策目标的基本思路与要求。不同经济制度下的农业政策目标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农业政策手段的选择与方案设计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政策手段的选择。农业政策方案的设计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农业政策方案的论证与决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政策方案的比较论证。农业政策方案的决策。农业政策方案的修正与完善。农业政策方案的采纳与合法化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四）农业政策的执行过程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农业政策执行的内涵、特点和作用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政策执行的内涵。农业政策执行的特点。农业政策执行的作用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农业政策执行模型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史密斯政策执行过程模型。浴盆模型。互动模型。循环模型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农业政策执行的影响因素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政策方案的优劣对政策执行的影响。农业政策资源对政策执行的影响。农业政策执行环境对政策执行的影响。农业政策执行机构与人员对政策执行的影响。农业政策对象对政策执行的影响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农业政策的具体执行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政策执行的主要原则。农业政策执行的方法和要求。农业政策执行的基本程序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五）农业政策的评估及调整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农业政策评估的原则和标准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政策评估的原则。农业政策评估的标准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农业政策评估的方法和程序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政策评估的方法。农业政策评估的内容。农业政策评估的基本程序。农业政策评估的困难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农业政策的调整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政策调整的原则。农业政策调整的内容及形式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六）农业结构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农业结构政策目标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结构政策的目标概述。农业结构政策的具体目标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农业区域结构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比较优势理论与农业区域结构。农业区域结构政策目标。农业区域结构调整的基本思路与政策建议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农业部门结构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部门结构的概念。农业部门结构政策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农业经营规模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经营规模的内涵。实现农业规模经营的政策建议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七）农业土地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农业土地政策目标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土地的范围与确定土地政策目标的原则。土地政策目标的演变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农业土地产权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土地所有政策。农业土地使用政策。对农业土地的拥有、分割和用途的限制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农业土地流转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国外农业土地流转政策。中国农业土地流转政策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农业土地保护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基本农田保护政策。对农业土地闲置的管理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八）农村人力资源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农村人力资源政策目标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力资源的含义与特点。中国农村人力资源的基本状况。农村人力资源政策的内容与目标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农村就业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世纪我国农村就业形势与特点。农村就业政策及其目标。农村劳动力转移与扩大就业政策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农村人力资源流动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村人力资源流动的理论与政策模型。我国农村人力资源流动政策的形成与缺陷。加强农村人力资源流动管理，促进城乡统一的劳动力市场形成的政策措施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农村人力资源开发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世纪我国农村人力资源开发的基本目标与要求。农村人力资源开发应遵循的原则。农村人力资源开发的途径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九）农业科学技术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农业科学技术政策目标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科学技术政策的内涵。我国农业科学技术政策的指导思想和目标。实现农业科学技术政策的措施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农业科学技术发展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科学技术的内涵、特点和作用。农业科技发展的方针、原则、目标与任务。农业科学技术发展政策的主要内容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农业技术推广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技术推广的定义与原则。建立农业技术推广体系的重要意义。发展我国现代农业技术推广的基本思路及目标。农业技术推广的保障措施。农业技术推广发展趋势探索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十）农产品流通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农产品流通政策目标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产品流通政策的含义与分类。农产品流通政策目标。农产品流通政策手段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农产品国内价格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价格管制。补贴措施。数量管理。国内农产品流通和价格体制与政策演变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农产品对外贸易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口鼓励政策。进口限制政策。出口限制与进口鼓励政策。其他措施。</w:t>
      </w:r>
      <w:r>
        <w:rPr>
          <w:rFonts w:cs="宋体" w:ascii="宋体" w:hAnsi="宋体"/>
          <w:sz w:val="24"/>
          <w:szCs w:val="24"/>
        </w:rPr>
        <w:t>WTO</w:t>
      </w:r>
      <w:r>
        <w:rPr>
          <w:rFonts w:ascii="宋体" w:hAnsi="宋体" w:cs="宋体"/>
          <w:sz w:val="24"/>
          <w:szCs w:val="24"/>
        </w:rPr>
        <w:t>与农产品国际贸易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农产品市场结构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产品市场结构的主要类型及特点。市场管制措施。发展农业合作。提高市场透明度措施。改善市场基础设施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十一）农业财政与金融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农业财政金融政策目标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财政政策目标。农业金融政策目标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农业投入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投资的投入机制及投入来源。农业的投入政策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农业税收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税与农林特产税的计征。农村税费制度改革。中国农业税收政策的评价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农业金融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国农村金融组织体系。农业金融政策的依据。农业金融政策的内容。我国农业金融政策的完善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十二）农业可持续发展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农业可持续发展政策目标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可持续发展的由来。农业可持续发展的政策目标。实现农业可持续发展的政策措施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农业环境保护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国面临的环境危机。农业环境政策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农业自然资源保护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国面临的资源危机。农业可持续发展中的资源保护政策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十三）农村社会发展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农村人口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村人口政策的重要性。当前我国农村的人口问题。我国农村人口政策的目标及内容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农村教育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国农业教育发展的状况。我国农村教育存在的问题。我国农村教育政策的目标。我国农村教育政策措施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农村扶贫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贫困的含义及测量。我国农村贫苦的现状。我国扶贫进展以及扶贫工作存在的问题。我国扶贫政策及扶贫方式的选择。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农村社会保障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社会保障制度的含义与功能。我国农村社会保障制度的现状与问题。我国农村社会保障体制建设的目标与政策选择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十四）“三农”方面的新政策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当前一段时期内国家出台的最新政策，保持农业政策学研究的时效性和前沿性。（如：近五年的中央“一号文件”、中央农村工作会议精神、重要战略规划、重要领导讲话）。</w:t>
      </w:r>
    </w:p>
    <w:p>
      <w:pPr>
        <w:pStyle w:val="Normal"/>
        <w:ind w:firstLine="405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eastAsia="华文中宋" w:cs="华文中宋" w:ascii="华文中宋" w:hAnsi="华文中宋"/>
          <w:b/>
          <w:sz w:val="24"/>
          <w:szCs w:val="24"/>
        </w:rPr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>
          <w:rFonts w:eastAsia="华文中宋" w:cs="华文中宋" w:ascii="华文中宋" w:hAnsi="华文中宋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567"/>
      <w:pgNumType w:fmt="decimal"/>
      <w:formProt w:val="false"/>
      <w:textDirection w:val="lrTb"/>
      <w:docGrid w:type="line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3:04:00Z</dcterms:created>
  <dc:creator>Wayne先生</dc:creator>
  <dc:description/>
  <dc:language>en-US</dc:language>
  <cp:lastModifiedBy>Wayne先生</cp:lastModifiedBy>
  <cp:lastPrinted>2024-09-27T17:08:00Z</cp:lastPrinted>
  <dcterms:modified xsi:type="dcterms:W3CDTF">2024-09-27T09:09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95AAC92A64CCF8F0441702CEDB8F3_1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