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_GB2312" w:hAnsi="仿宋_GB2312" w:eastAsia="仿宋_GB2312"/>
          <w:b/>
          <w:b/>
          <w:sz w:val="32"/>
          <w:szCs w:val="32"/>
        </w:rPr>
      </w:pPr>
      <w:r>
        <w:rPr>
          <w:rFonts w:eastAsia="黑体" w:cs="黑体" w:ascii="黑体" w:hAnsi="黑体"/>
          <w:b/>
          <w:bCs/>
          <w:sz w:val="32"/>
          <w:szCs w:val="32"/>
        </w:rPr>
        <w:t>20</w:t>
      </w:r>
      <w:r>
        <w:rPr>
          <w:rFonts w:eastAsia="黑体" w:cs="黑体" w:ascii="黑体" w:hAnsi="黑体"/>
          <w:b/>
          <w:bCs/>
          <w:sz w:val="32"/>
          <w:szCs w:val="32"/>
          <w:lang w:val="en-US" w:eastAsia="zh-CN"/>
        </w:rPr>
        <w:t>24</w:t>
      </w:r>
      <w:r>
        <w:rPr>
          <w:rFonts w:ascii="黑体" w:hAnsi="黑体" w:cs="黑体" w:eastAsia="黑体"/>
          <w:b/>
          <w:bCs/>
          <w:sz w:val="32"/>
          <w:szCs w:val="32"/>
        </w:rPr>
        <w:t>年全国硕士研究生招生考试</w:t>
      </w:r>
      <w:r>
        <w:rPr>
          <w:rFonts w:ascii="仿宋_GB2312" w:hAnsi="仿宋_GB2312" w:eastAsia="仿宋_GB2312"/>
          <w:b/>
          <w:sz w:val="32"/>
          <w:szCs w:val="32"/>
        </w:rPr>
        <w:t>《</w:t>
      </w:r>
      <w:r>
        <w:rPr>
          <w:rFonts w:ascii="黑体" w:hAnsi="黑体" w:cs="黑体" w:eastAsia="黑体"/>
          <w:b/>
          <w:sz w:val="32"/>
          <w:szCs w:val="32"/>
        </w:rPr>
        <w:t>发展经济学</w:t>
      </w:r>
      <w:r>
        <w:rPr>
          <w:rFonts w:ascii="仿宋_GB2312" w:hAnsi="仿宋_GB2312"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32"/>
          <w:szCs w:val="32"/>
        </w:rPr>
      </w:pPr>
      <w:r>
        <w:rPr>
          <w:rFonts w:ascii="黑体" w:hAnsi="黑体" w:cs="黑体" w:eastAsia="黑体"/>
          <w:b/>
          <w:bCs/>
          <w:sz w:val="32"/>
          <w:szCs w:val="32"/>
        </w:rPr>
        <w:t>考试大纲</w:t>
      </w:r>
    </w:p>
    <w:p>
      <w:pPr>
        <w:pStyle w:val="Normal"/>
        <w:spacing w:lineRule="exact" w:line="480"/>
        <w:jc w:val="center"/>
        <w:rPr>
          <w:sz w:val="24"/>
          <w:szCs w:val="24"/>
        </w:rPr>
      </w:pPr>
      <w:r>
        <w:rPr>
          <w:sz w:val="24"/>
          <w:szCs w:val="24"/>
        </w:rPr>
        <w:t>适用范围：</w:t>
      </w:r>
      <w:r>
        <w:rPr>
          <w:rFonts w:eastAsia="Times New Roman"/>
          <w:sz w:val="24"/>
          <w:szCs w:val="24"/>
        </w:rPr>
        <w:t xml:space="preserve"> </w:t>
      </w:r>
      <w:r>
        <w:rPr>
          <w:sz w:val="24"/>
          <w:szCs w:val="24"/>
        </w:rPr>
        <w:t>农业硕士</w:t>
      </w:r>
      <w:r>
        <w:rPr>
          <w:rFonts w:eastAsia="Times New Roman"/>
          <w:sz w:val="24"/>
          <w:szCs w:val="24"/>
        </w:rPr>
        <w:t xml:space="preserve">   </w:t>
      </w:r>
      <w:r>
        <w:rPr>
          <w:sz w:val="24"/>
          <w:szCs w:val="24"/>
          <w:u w:val="single"/>
        </w:rPr>
        <w:t>农村发展</w:t>
      </w:r>
      <w:r>
        <w:rPr>
          <w:sz w:val="24"/>
          <w:szCs w:val="24"/>
        </w:rPr>
        <w:t>方向</w:t>
      </w:r>
    </w:p>
    <w:p>
      <w:pPr>
        <w:pStyle w:val="Normal"/>
        <w:spacing w:lineRule="exact" w:line="440"/>
        <w:jc w:val="center"/>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一）导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发展中国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发展中国家的概念。发展中国家的特征。</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经济增长和经济发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经济增长与经济发展的概念与比较。衡量经济增长与经济发展的尺度。实际生活质量指数与人文发展指数。引起“有增长而无发展”或“无发展的增长”出现的情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发展经济学的兴起和演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发展经济学的产生。发展经济学演变的阶段及各阶段的主要观点和特点。寻租与寻利的概念与比较。</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sz w:val="24"/>
          <w:szCs w:val="24"/>
        </w:rPr>
      </w:pPr>
      <w:r>
        <w:rPr>
          <w:rFonts w:ascii="仿宋_GB2312" w:hAnsi="仿宋_GB2312" w:cs="仿宋_GB2312" w:eastAsia="仿宋_GB2312"/>
          <w:b/>
          <w:sz w:val="24"/>
          <w:szCs w:val="24"/>
        </w:rPr>
        <w:t>（二）经济增长理论和论证经济发展问题的基本思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经济增长理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哈罗德—多马模型及其意义和假设条件。新古典经济增长模式的主要观点。储蓄率与经济增长的关系。新剑桥增长模式的特点。新增长理论的重要贡献。现代经济增长的特征。基尼系数的含义。库兹涅次曲线的含义及应用。经济增长的阶段。罗斯托经济起飞理论及其关于经济起飞的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论证经济发展问题的基本思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比较四种论证经济发展问题的基本思路。滴流效应、扩散效应与回荡效应的概念。</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sz w:val="24"/>
          <w:szCs w:val="24"/>
        </w:rPr>
      </w:pPr>
      <w:r>
        <w:rPr>
          <w:rFonts w:ascii="仿宋_GB2312" w:hAnsi="仿宋_GB2312" w:cs="仿宋_GB2312" w:eastAsia="仿宋_GB2312"/>
          <w:b/>
          <w:sz w:val="24"/>
          <w:szCs w:val="24"/>
        </w:rPr>
        <w:t>（三）资本形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资本匮乏对经济发展的障碍</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纳克斯的“贫困恶性循环”理论。纳尔逊的“低水平均衡陷阱”理论。缪尔达尔的“循环积累因果关系”理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促进资本形成的理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罗森斯坦—罗丹的“大推进”理论。发展中国家经济 “不可分性”的表现。利本斯坦的“临界最小努力”理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资本形成的来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资本形成的概念及其主要来源。影响储蓄率的因素。分析资本稀缺的发展中国家的利率反而比资本丰裕的发达国家的利率低的原因。</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sz w:val="24"/>
          <w:szCs w:val="24"/>
        </w:rPr>
      </w:pPr>
      <w:r>
        <w:rPr>
          <w:rFonts w:ascii="仿宋_GB2312" w:hAnsi="仿宋_GB2312" w:cs="仿宋_GB2312" w:eastAsia="仿宋_GB2312"/>
          <w:b/>
          <w:sz w:val="24"/>
          <w:szCs w:val="24"/>
        </w:rPr>
        <w:t>（四）人力资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控制人口的重要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人口转变理论。发达国家与发展中国家的人口转变理论的阶段。马尔萨斯的“人口陷阱”理论。人口增长和经济发展的联系。生育的微观经济理论。 资本宽化与资本深化的概念与比较。</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人力资源的闲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爱德华兹的失业理论（劳动力资源的不充分利用）。就业增长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开发人力资源的重要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育的重要作用。个人教育投资的成本。教育投资是否最合算的判断。</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发展中国家教育存在的问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发展中国家存在的教育问题及其对策。智力外流的分类。</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sz w:val="24"/>
          <w:szCs w:val="24"/>
        </w:rPr>
      </w:pPr>
      <w:r>
        <w:rPr>
          <w:rFonts w:ascii="仿宋_GB2312" w:hAnsi="仿宋_GB2312" w:cs="仿宋_GB2312" w:eastAsia="仿宋_GB2312"/>
          <w:b/>
          <w:sz w:val="24"/>
          <w:szCs w:val="24"/>
        </w:rPr>
        <w:t>（五）人口流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刘易斯模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刘易斯模式的图示、含义及其两种形态假定。剩余劳动的流动。对刘易斯模式的评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拉尼斯—费模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拉尼斯—费模式的基本观点。农业总剩余与农业平均剩余的含义。拉尼斯—费模式的各个阶段分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托达罗模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托达罗模式的出发点。托达罗模式的基本观点及其政策含义。对托达罗模式的评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用人口流动的模式分析农村人才如何“引得进”“留得住”“用得好”。</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sz w:val="24"/>
          <w:szCs w:val="24"/>
        </w:rPr>
      </w:pPr>
      <w:r>
        <w:rPr>
          <w:rFonts w:ascii="仿宋_GB2312" w:hAnsi="仿宋_GB2312" w:cs="仿宋_GB2312" w:eastAsia="仿宋_GB2312"/>
          <w:b/>
          <w:sz w:val="24"/>
          <w:szCs w:val="24"/>
        </w:rPr>
        <w:t>（六）工业化和农业进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工业化与经济发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工业化的含义。发展中国家工业化的一般过程。发展中国家工业化中的技术发展。工业化与城市化过程的主要表现。城市非正式部门的含义及其特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工业化过程中的农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农业对经济发展的贡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农业的进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传统农业的含义及其最基本特征。传统农业的技术停滞。农业的技术进步。绿色革命的含义及其特点。</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sz w:val="24"/>
          <w:szCs w:val="24"/>
        </w:rPr>
      </w:pPr>
      <w:r>
        <w:rPr>
          <w:rFonts w:ascii="仿宋_GB2312" w:hAnsi="仿宋_GB2312" w:cs="仿宋_GB2312" w:eastAsia="仿宋_GB2312"/>
          <w:b/>
          <w:sz w:val="24"/>
          <w:szCs w:val="24"/>
        </w:rPr>
        <w:t>（七）技术进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进步概述</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技术进步的含义及其动因。技术进步的类型。希克斯关于技术进步及其分类的观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技术进步与经济增长</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技术进步对经济增长的贡献。全要素生产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技术进步与产业结构变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技术进步推动产业结构变革的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技术选择、制度创新与技术进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技术类型的选择。发展中国家的技术选择需要注意的问题。制度创新与技术进步的联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技术差距与技术转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发展中国家技术引进的途径及其需要注意的问题。发展中国家对技术进步需要采取的对策。</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sz w:val="24"/>
          <w:szCs w:val="24"/>
        </w:rPr>
      </w:pPr>
      <w:r>
        <w:rPr>
          <w:rFonts w:ascii="仿宋_GB2312" w:hAnsi="仿宋_GB2312" w:cs="仿宋_GB2312" w:eastAsia="仿宋_GB2312"/>
          <w:b/>
          <w:sz w:val="24"/>
          <w:szCs w:val="24"/>
        </w:rPr>
        <w:t>（八）经济发展中优先顺序的选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平衡增长和不平衡增长</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罗森斯坦—罗丹理论的主要观点。纳克斯理论的主要观点。平衡增长理论的意义与缺陷。赫尔希曼理论的主要观点。替代选择和延迟选择的概念。社会分摊资本的含义、判断标准及其特点。直接生产性活动的含义和特点。超能力的发展与短缺的发展。联系效应、后向联系和前向联系的含义。不平衡增长与平衡增长的关系。不平衡增长理论的不足。</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分析在经济发展的初级阶段和资源稀缺的情况下，不平衡增长对发展中国家更具吸引力的原因。从我国的国情出发，分析我国选择平衡增长战略或不平衡增长战略的原因。</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部门发展优先顺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普雷维什和辛格的主要观点。费尔德曼模式、罗斯托的主要观点。经济部门的三种形式。一个增长的社会必须考虑的四个基本要点。农业在经济发展中的主体地位和重要意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以经济发展理论为据，分析我国从优先发展重工业转而注意农、轻、重发展顺序的历史经验。</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地区发展优先顺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发展极”理论的中心思想。佩鲁的经济发展理论。“发展极”形成的条件及其辐射作用。“发展极”与“增长点”的区别。缪尔达尔关于地理二元经济结构的观点及政策建议。回波效应。</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从“发展极”理论分析，思考我国的梯度发展战略和西部大开发问题。综合部门、地区发展优先顺序，讨论我国乡村振兴路径的优先选择问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收入最大化和就业最大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收入最大化和就业最大化优先顺序的选择依据。</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sz w:val="24"/>
          <w:szCs w:val="24"/>
        </w:rPr>
      </w:pPr>
      <w:r>
        <w:rPr>
          <w:rFonts w:ascii="仿宋_GB2312" w:hAnsi="仿宋_GB2312" w:cs="仿宋_GB2312" w:eastAsia="仿宋_GB2312"/>
          <w:b/>
          <w:sz w:val="24"/>
          <w:szCs w:val="24"/>
        </w:rPr>
        <w:t>（九）对外贸易</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发展中国家对外贸易的特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发展中国家进出口的趋势。出口对发展中国家的重要性。商品的贸易条件。发展中国家贸易条件恶化的原因及其给国民经济带来的不良后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传统的国际贸易理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李嘉图的比较成本理论。赫克歇尔和俄林的要素禀赋理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从发展中国家国情看传统的国际贸易理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传统国际贸易理论的假设。发展中国家吸收传统国际贸易理论制定经济政策的依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发展中国家对外贸易战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对外贸易发展战略的分类。进口替代战略和出口鼓励战略的含义、主要政策手段和缺点。进口替代战略与出口鼓励战略的比较。对外贸易在经济发展中的作用。根据我国国情分析采取对外贸易战略的类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关税与外汇管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发展中国家应该采取关税保护措施的论据。衡量关税效果的标准。在发展中国家区分有效保护率和名义保护率具有重要意义的原因。外汇汇率升值的意义。发展中国家要外汇升值的根本原因。双轨汇率制度。</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区域一体化和经济全球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区域经济一体化对发展中国家的影响。发展中国家加入世界贸易组织的利弊。</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sz w:val="24"/>
          <w:szCs w:val="24"/>
        </w:rPr>
      </w:pPr>
      <w:r>
        <w:rPr>
          <w:rFonts w:ascii="仿宋_GB2312" w:hAnsi="仿宋_GB2312" w:cs="仿宋_GB2312" w:eastAsia="仿宋_GB2312"/>
          <w:b/>
          <w:sz w:val="24"/>
          <w:szCs w:val="24"/>
        </w:rPr>
        <w:t>（十）外资利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外资弥补国内储蓄的模式分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钱纳里和斯特劳特的“两缺口模式”分析。调整两缺口以使其平衡的两种方式。两缺口模式理论上和政策上的意义。对两缺口模式的评论。从两缺口模式看我国改革开放政策的意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外国援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外国援助的种类及特点。国际社会对发展中国家援助的情况。外国援助的效果及存在的问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外国投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外国投资的主要形式。分析对跨国公司的利用与限制问题。外国投资给发展中国家带来的利与弊。对外国投资的政策措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对外债务问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发展中国家利用外债的检测指标体系。发展中国家债务问题的复杂性。分析我国的债务状况。</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sz w:val="24"/>
          <w:szCs w:val="24"/>
        </w:rPr>
      </w:pPr>
      <w:r>
        <w:rPr>
          <w:rFonts w:ascii="仿宋_GB2312" w:hAnsi="仿宋_GB2312" w:cs="仿宋_GB2312" w:eastAsia="仿宋_GB2312"/>
          <w:b/>
          <w:sz w:val="24"/>
          <w:szCs w:val="24"/>
        </w:rPr>
        <w:t>（十一）财政政策和金融体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税收政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财政政策在经济发展中的作用与职能。发展中国家的税收结构及其特点。发展中国家的税收和税制改革。发展中国家个人所得税征收困难的原因。</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政府支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发展中国家政府财政支出结构。发展中国家政府财政支出主要问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金融抑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发展中国家政府对金融的抑制政策。发展中国家金融抑制的成因与效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金融自由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金融自由化的理论依据及其意义。金融自由化对储蓄、投资和经济增长的影响。金融自由化是否有利于收入分配的三种理论观点。</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sz w:val="24"/>
          <w:szCs w:val="24"/>
        </w:rPr>
      </w:pPr>
      <w:r>
        <w:rPr>
          <w:rFonts w:ascii="仿宋_GB2312" w:hAnsi="仿宋_GB2312" w:cs="仿宋_GB2312" w:eastAsia="仿宋_GB2312"/>
          <w:b/>
          <w:sz w:val="24"/>
          <w:szCs w:val="24"/>
        </w:rPr>
        <w:t>（十二）计划与市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对市场机制缺陷的论证</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分析市场机制的缺陷和不足。</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对计划化缺陷的论证</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计划化失败的表现。计划管理本身的缺陷。拉尔拉关于市场机制和计划管理的主要观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计划与市场关系的再认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托达罗对市场机制缺陷的分析。发展经济学家关于市场机制和计划管理形成的共识。我国在大力发展社会主义市场经济的过程中要注意国家宏观调控的必要性。</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sz w:val="24"/>
          <w:szCs w:val="24"/>
        </w:rPr>
      </w:pPr>
      <w:r>
        <w:rPr>
          <w:rFonts w:ascii="仿宋_GB2312" w:hAnsi="仿宋_GB2312" w:cs="仿宋_GB2312" w:eastAsia="仿宋_GB2312"/>
          <w:b/>
          <w:sz w:val="24"/>
          <w:szCs w:val="24"/>
        </w:rPr>
        <w:t>（十三）可持续发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可持续发展的基本思想</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可持续发展的含义和基本思想。可持续发展的指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可持续发展因素分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可持续发展的因素分析及五个因素与可持续发展的内在关系。“公用地的悲剧”及其解决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发展中国家实现可持续发展的基本思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发展中国家实现可持续发展的原则和途径。联系我国实际思考可持续发展问题。</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十四）发展中国家经济发展的实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发展中国家经济发展的基本过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发展中国家经济发展的阶段及其表现。</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发展中国家经济建设的成就和遇到的问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发展中国家经济建设取得的成就。发展中国家经济发展中遇到的问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发展中国家经济发展中的经验和教训</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发展中国家在经济发展中积累的经验教训及其意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经济全球化中的发展中国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经济全球化提供的机遇和挑战。发展中国家关于经济全球化带来的问题的应对之策。</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sz w:val="24"/>
          <w:szCs w:val="24"/>
        </w:rPr>
      </w:pPr>
      <w:r>
        <w:rPr>
          <w:rFonts w:ascii="仿宋_GB2312" w:hAnsi="仿宋_GB2312" w:cs="仿宋_GB2312" w:eastAsia="仿宋_GB2312"/>
          <w:b/>
          <w:sz w:val="24"/>
          <w:szCs w:val="24"/>
        </w:rPr>
        <w:t>（十五）形势与政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年度间（</w:t>
      </w: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12</w:t>
      </w:r>
      <w:r>
        <w:rPr>
          <w:rFonts w:ascii="仿宋_GB2312" w:hAnsi="仿宋_GB2312" w:cs="仿宋_GB2312" w:eastAsia="仿宋_GB2312"/>
          <w:sz w:val="24"/>
          <w:szCs w:val="24"/>
        </w:rPr>
        <w:t>月</w:t>
      </w:r>
      <w:r>
        <w:rPr>
          <w:rFonts w:eastAsia="仿宋_GB2312" w:cs="仿宋_GB2312" w:ascii="仿宋_GB2312" w:hAnsi="仿宋_GB2312"/>
          <w:sz w:val="24"/>
          <w:szCs w:val="24"/>
        </w:rPr>
        <w:t>-2020</w:t>
      </w:r>
      <w:r>
        <w:rPr>
          <w:rFonts w:ascii="仿宋_GB2312" w:hAnsi="仿宋_GB2312" w:cs="仿宋_GB2312" w:eastAsia="仿宋_GB2312"/>
          <w:sz w:val="24"/>
          <w:szCs w:val="24"/>
        </w:rPr>
        <w:t>年</w:t>
      </w:r>
      <w:r>
        <w:rPr>
          <w:rFonts w:eastAsia="仿宋_GB2312" w:cs="仿宋_GB2312" w:ascii="仿宋_GB2312" w:hAnsi="仿宋_GB2312"/>
          <w:sz w:val="24"/>
          <w:szCs w:val="24"/>
        </w:rPr>
        <w:t>11</w:t>
      </w:r>
      <w:r>
        <w:rPr>
          <w:rFonts w:ascii="仿宋_GB2312" w:hAnsi="仿宋_GB2312" w:cs="仿宋_GB2312" w:eastAsia="仿宋_GB2312"/>
          <w:sz w:val="24"/>
          <w:szCs w:val="24"/>
        </w:rPr>
        <w:t>月）国内外农业农村经济发展方面的重大方针政策和时事，并运用发展经济学相关理论分析当前“三农”问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3:01:00Z</dcterms:created>
  <dc:creator>Wayne先生</dc:creator>
  <dc:description/>
  <dc:language>en-US</dc:language>
  <cp:lastModifiedBy>静若繁花</cp:lastModifiedBy>
  <dcterms:modified xsi:type="dcterms:W3CDTF">2023-09-22T03:14: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8C3D43DDD649FC96CAA7D31BC0AB7F_13</vt:lpwstr>
  </property>
  <property fmtid="{D5CDD505-2E9C-101B-9397-08002B2CF9AE}" pid="3" name="KSOProductBuildVer">
    <vt:lpwstr>2052-12.1.0.15374</vt:lpwstr>
  </property>
  <property fmtid="{D5CDD505-2E9C-101B-9397-08002B2CF9AE}" pid="4" name="commondata">
    <vt:lpwstr>commondata</vt:lpwstr>
  </property>
</Properties>
</file>