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Times New Roman" w:ascii="黑体" w:hAnsi="黑体"/>
          <w:b/>
          <w:bCs/>
          <w:color w:val="000000"/>
          <w:sz w:val="32"/>
          <w:szCs w:val="32"/>
        </w:rPr>
        <w:t>2024</w:t>
      </w:r>
      <w:r>
        <w:rPr>
          <w:rFonts w:ascii="黑体" w:hAnsi="黑体" w:cs="Times New Roman" w:eastAsia="黑体"/>
          <w:b/>
          <w:bCs/>
          <w:color w:val="000000"/>
          <w:sz w:val="32"/>
          <w:szCs w:val="32"/>
        </w:rPr>
        <w:t>年全国硕士研究生招生考试</w:t>
      </w:r>
      <w:r>
        <w:rPr>
          <w:rFonts w:ascii="黑体" w:hAnsi="黑体" w:cs="Times New Roman" w:eastAsia="黑体"/>
          <w:b/>
          <w:bCs/>
          <w:color w:val="000000"/>
          <w:sz w:val="32"/>
          <w:szCs w:val="32"/>
          <w:lang w:eastAsia="zh-CN"/>
        </w:rPr>
        <w:t>《</w:t>
      </w:r>
      <w:r>
        <w:rPr>
          <w:rFonts w:ascii="黑体" w:hAnsi="黑体" w:cs="Times New Roman" w:eastAsia="黑体"/>
          <w:b/>
          <w:bCs/>
          <w:color w:val="000000"/>
          <w:sz w:val="32"/>
          <w:szCs w:val="32"/>
        </w:rPr>
        <w:t>环境学概论</w:t>
      </w:r>
      <w:r>
        <w:rPr>
          <w:rFonts w:ascii="黑体" w:hAnsi="黑体" w:cs="Times New Roman" w:eastAsia="黑体"/>
          <w:b/>
          <w:bCs/>
          <w:color w:val="000000"/>
          <w:sz w:val="32"/>
          <w:szCs w:val="3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Times New Roman"/>
          <w:b/>
          <w:b/>
          <w:bCs/>
          <w:color w:val="000000"/>
          <w:sz w:val="32"/>
          <w:szCs w:val="32"/>
        </w:rPr>
      </w:pPr>
      <w:r>
        <w:rPr>
          <w:rFonts w:ascii="黑体" w:hAnsi="黑体" w:cs="Times New Roman" w:eastAsia="黑体"/>
          <w:b/>
          <w:bCs/>
          <w:color w:val="000000"/>
          <w:sz w:val="32"/>
          <w:szCs w:val="32"/>
        </w:rPr>
        <w:t>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一、</w:t>
      </w:r>
      <w:r>
        <w:rPr>
          <w:rFonts w:ascii="黑体" w:hAnsi="黑体" w:cs="黑体" w:eastAsia="黑体"/>
          <w:color w:val="000000"/>
          <w:sz w:val="28"/>
          <w:szCs w:val="28"/>
        </w:rPr>
        <w:t>考试性质与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环境学概论是对环境学方面的基本知识、基本原理和概念、以及技术与方法的全面描述与概括，涉及范围广、内容多，与其它学科的交叉性强，它的主要内容包括环境和环境问题的基本概念、生态学基本知识、环境保护与可持续发展、环境保护与资源保护、环境污染与人体健康、大气污染及其防治、水污染及其防治、声学环境保护、其他物理性污染及其防治、环境质量评价、环境管理、环境经济、环境法，以及环境标准和环境监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二、</w:t>
      </w:r>
      <w:r>
        <w:rPr>
          <w:rFonts w:ascii="黑体" w:hAnsi="黑体" w:cs="黑体" w:eastAsia="黑体"/>
          <w:color w:val="000000"/>
          <w:sz w:val="28"/>
          <w:szCs w:val="28"/>
        </w:rPr>
        <w:t>考查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本《环境学概论》考试大纲适用于湖南农业大学环境科学、环境工程、环境生态学学科硕士研究生入学考试，目的是考察考生是否具备该专业学习所要求的环境科学能力与水平。要求考生深入了解环境学的基本概念及理论与方法，运用环境学的理论和方法分析发展中产生的各种生态环境问题，以及解决这些问题的技术和管理方法。对考生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了解环境及其分类、环境问题的实质、环境科学的研究内容、任务和方法；掌握环境保护与可持续发展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了解生态学定义及其发展，生态系统的组成、结构和类型；理解食物链（网）和营养级的概念，生态系统中的能量流动、物质循环和信息联系；掌握生态平衡的概念及其影响因素，生态平衡失调的标志；了解生态学在环境保护中的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理解环境与发展的辨证关系；了解中国环境与发展的十大对策以及中国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21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世纪议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4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理解自然资源、土地资源、生物资源和矿产资源的基本概念；了解自然资源的分类，土地、森林、草地、生物多样性和矿产资源的利用与保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5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理解人与环境的辨证关系；了解环境污染物及其来源和对人体的危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6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了解大气的组成和结构，大气污染的发生与类型，主要的大气污染物及其来源，硫氧化物和氮氧化物在大气中的化学转化，大气污染物的扩散及其影响因素，大气中主要污染物对人体的影响，主要大气污染物的治理技术及其综合防治；掌握大气污染“光化学烟雾”的形成机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7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了解水体概念、水质、水质指标与水质标准、水体污染、水体污染源和污染物，水体中耗氧有机物降解类型，水体污染的防治和管理；掌握水体富营养化过程，重金属在水体中的迁移转化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8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深入了解土壤的组成和物理化学性质，土壤污染、污染物、污染源及发生类型；掌握土壤中重金属元素的来源、背景值及其迁移转化，化学农药的主要类型及其在土壤中的迁移、降解与残留，控制和消除土壤污染源的措施以及治理土壤污染的方法；了解土壤生态保护与土壤退化的防治，土壤环境质量评价、规划与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9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了解环境噪声的特征、来源、分类与影响，环境噪声评价的基础知识与方法，噪声污染控制技术，声学环境综合整治对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10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了解固体废物处理、处置和利用的基本概念和分类、特点和原则，主要工矿业固体废物和危险废物的利用和处理、处置技术，城镇垃圾的处理、处置和利用的过程与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11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了解放射性污染、电磁辐射污染、光污染和热污染及其防治方法与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12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深入理解环境质量和环境质量评价的概念，掌握环境质量评价的类型、基本内容和方法，环境质量现状评价的程序、内容和方法，环境影响评价和环境影响评价制度，环境影响评价的意义和作用、类型、程序和方法；了解环境影响报告书的编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13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理解环境管理的基本概念、理论、职能、内容、技术与方法；了解环境管理在环境保护中的意义和作用以及发展趋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14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了解环境经济学的形成与发展、对象与任务、内容与特点以及环境保护的经济手段；理解环境经济效益的评价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15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了解环境法的产生和发展、适用范围、目的和作用、基本原则以及环境管理体制；理解环境法的基本制度如环境影响评价制度、“三同时”制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16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了解环境标准的种类和作用，我国环境标准的形成和发展；理解制定环境质量标准和污染物排放标准的原则和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17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了解环境监测的作用和目的；理解环境污染的特性、环境污染物的特性；掌握环境监测中污染物分析方法、环境监测设计和质量控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三、</w:t>
      </w:r>
      <w:r>
        <w:rPr>
          <w:rFonts w:ascii="黑体" w:hAnsi="黑体" w:cs="黑体" w:eastAsia="黑体"/>
          <w:color w:val="000000"/>
          <w:sz w:val="28"/>
          <w:szCs w:val="28"/>
        </w:rPr>
        <w:t>考试形式和试卷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sz w:val="24"/>
          <w:szCs w:val="24"/>
          <w:lang w:eastAsia="zh-CN"/>
        </w:rPr>
        <w:t>（</w:t>
      </w:r>
      <w:r>
        <w:rPr>
          <w:rFonts w:ascii="仿宋_GB2312" w:hAnsi="仿宋_GB2312" w:cs="仿宋_GB2312" w:eastAsia="仿宋_GB2312"/>
          <w:b/>
          <w:color w:val="000000"/>
          <w:sz w:val="24"/>
          <w:szCs w:val="24"/>
          <w:lang w:val="en-US" w:eastAsia="zh-CN"/>
        </w:rPr>
        <w:t>一）</w:t>
      </w:r>
      <w:r>
        <w:rPr>
          <w:rFonts w:ascii="仿宋_GB2312" w:hAnsi="仿宋_GB2312" w:cs="仿宋_GB2312" w:eastAsia="仿宋_GB2312"/>
          <w:b/>
          <w:color w:val="000000"/>
          <w:sz w:val="24"/>
          <w:szCs w:val="24"/>
        </w:rPr>
        <w:t>试卷满分及考试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本试卷满分为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50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分，考试时间为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80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sz w:val="24"/>
          <w:szCs w:val="24"/>
          <w:lang w:eastAsia="zh-CN"/>
        </w:rPr>
        <w:t>（</w:t>
      </w:r>
      <w:r>
        <w:rPr>
          <w:rFonts w:ascii="仿宋_GB2312" w:hAnsi="仿宋_GB2312" w:cs="仿宋_GB2312" w:eastAsia="仿宋_GB2312"/>
          <w:b/>
          <w:color w:val="000000"/>
          <w:sz w:val="24"/>
          <w:szCs w:val="24"/>
          <w:lang w:val="en-US" w:eastAsia="zh-CN"/>
        </w:rPr>
        <w:t>二）</w:t>
      </w:r>
      <w:r>
        <w:rPr>
          <w:rFonts w:ascii="仿宋_GB2312" w:hAnsi="仿宋_GB2312" w:cs="仿宋_GB2312" w:eastAsia="仿宋_GB2312"/>
          <w:b/>
          <w:color w:val="000000"/>
          <w:sz w:val="24"/>
          <w:szCs w:val="24"/>
        </w:rPr>
        <w:t>答题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答题方式为闭卷、笔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sz w:val="24"/>
          <w:szCs w:val="24"/>
          <w:lang w:eastAsia="zh-CN"/>
        </w:rPr>
        <w:t>（</w:t>
      </w:r>
      <w:r>
        <w:rPr>
          <w:rFonts w:ascii="仿宋_GB2312" w:hAnsi="仿宋_GB2312" w:cs="仿宋_GB2312" w:eastAsia="仿宋_GB2312"/>
          <w:b/>
          <w:color w:val="000000"/>
          <w:sz w:val="24"/>
          <w:szCs w:val="24"/>
          <w:lang w:val="en-US" w:eastAsia="zh-CN"/>
        </w:rPr>
        <w:t>三）</w:t>
      </w:r>
      <w:r>
        <w:rPr>
          <w:rFonts w:ascii="仿宋_GB2312" w:hAnsi="仿宋_GB2312" w:cs="仿宋_GB2312" w:eastAsia="仿宋_GB2312"/>
          <w:b/>
          <w:color w:val="000000"/>
          <w:sz w:val="24"/>
          <w:szCs w:val="24"/>
        </w:rPr>
        <w:t>试卷内容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试卷内容重点涵盖大气、水、土壤、固体废弃物处理处置、农业环境保护、环境规划、环境管理、环境影响评价，并涉及到资源与环境、全球环境问题、人口与环境、可持续发展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sz w:val="24"/>
          <w:szCs w:val="24"/>
          <w:lang w:eastAsia="zh-CN"/>
        </w:rPr>
        <w:t>（</w:t>
      </w:r>
      <w:r>
        <w:rPr>
          <w:rFonts w:ascii="仿宋_GB2312" w:hAnsi="仿宋_GB2312" w:cs="仿宋_GB2312" w:eastAsia="仿宋_GB2312"/>
          <w:b/>
          <w:color w:val="000000"/>
          <w:sz w:val="24"/>
          <w:szCs w:val="24"/>
          <w:lang w:val="en-US" w:eastAsia="zh-CN"/>
        </w:rPr>
        <w:t>三）</w:t>
      </w:r>
      <w:r>
        <w:rPr>
          <w:rFonts w:ascii="仿宋_GB2312" w:hAnsi="仿宋_GB2312" w:cs="仿宋_GB2312" w:eastAsia="仿宋_GB2312"/>
          <w:b/>
          <w:color w:val="000000"/>
          <w:sz w:val="24"/>
          <w:szCs w:val="24"/>
        </w:rPr>
        <w:t>试卷内容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名词解释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30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分（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0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小题，每小题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3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简答题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50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分（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0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小题，每小题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5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问答题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70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分（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7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小题，每小题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0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四、</w:t>
      </w:r>
      <w:r>
        <w:rPr>
          <w:rFonts w:ascii="黑体" w:hAnsi="黑体" w:cs="黑体" w:eastAsia="黑体"/>
          <w:color w:val="000000"/>
          <w:sz w:val="28"/>
          <w:szCs w:val="28"/>
        </w:rPr>
        <w:t>考查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7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绪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环境的分类（聚落、地理、地质和星际环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环境问题的由来与当前环境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环境科学的研究对象、任务、内容与分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环境与可持续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7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生态学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生态学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生态系统的基本概念及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生态系统的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生态平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生态学在环境保护中的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7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可持续发展战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可持续发展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中国环境与发展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中国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世纪议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7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环境保护与资源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自然资源基本概念和分类以及中国自然资源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土地资源的利用与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生物资源的利用与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矿产资源的利用与保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7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环境污染与人体健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人和环境的辨证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污染及其对人体的作用与危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7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大气污染及其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大气的结构和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大气污染的涵义与环境空气质量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大气污染和主要污染物及其化学转化和扩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大气中主要污染物对人体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影响大气污染的气象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大气污染综合防治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7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水污染及其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地球上水的分别与循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水质、水质指标与水质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水体污染、污染源和污染物、水体自净作用与水环境容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水污染防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7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土壤环境污染防治与土壤生态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土壤的基本结构与特性、环境元素背景值和环境容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土壤环境污染及其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土壤生态保护与土壤退化的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土壤环境质量评价、规划与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7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声学环境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噪声的特征、来源、分类与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噪声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噪声污染控制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声学环境综合整治对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7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固体废物的处理、处置和利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固体废物处理、处置和利用的基本概念和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主要工矿业固体废物的利用和处理、处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危害废物的处理、处置和利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城镇垃圾的处理、处置和利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7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其他物理性污染及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放射性污染与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电磁辐射污染与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光污染与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热污染与防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7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环境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质量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质量评价的类型、基本内容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质量现状评价的程序、内容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影响评价的意义、作用、类型、程序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影响评价报告书的编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7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环境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管理的基本概念与理论、作用与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管理的基本职能和内容、技术与方法和管理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中国环境管理的发展趋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7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环境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经济学的形成与发展、研究对象与任务、研究内容与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保护经济效益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保护的经济手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7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环境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法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管理体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法的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法的基本制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7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环境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标准的种类和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制定环境质量标准的原则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制度污染物排放标准的原则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我国环境标准的形成和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7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环境监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监测的作用和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污染物的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污染的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监测中污染物分析方法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监测设计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环境监测的质量控制</w:t>
      </w:r>
    </w:p>
    <w:sectPr>
      <w:footerReference w:type="default" r:id="rId2"/>
      <w:type w:val="nextPage"/>
      <w:pgSz w:w="11906" w:h="16838"/>
      <w:pgMar w:left="1474" w:right="1474" w:gutter="0" w:header="0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07" w:hanging="907"/>
      </w:pPr>
      <w:rPr>
        <w:sz w:val="24"/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</w:rPr>
    </w:lvl>
    <w:lvl w:ilvl="2">
      <w:start w:val="1"/>
      <w:numFmt w:val="chineseCountingThousand"/>
      <w:lvlText w:val="（%3）"/>
      <w:lvlJc w:val="left"/>
      <w:pPr>
        <w:tabs>
          <w:tab w:val="num" w:pos="0"/>
        </w:tabs>
        <w:ind w:left="907" w:hanging="90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3:04:00Z</dcterms:created>
  <dc:creator>Lenovo User</dc:creator>
  <dc:description/>
  <dc:language>en-US</dc:language>
  <cp:lastModifiedBy>Drink</cp:lastModifiedBy>
  <dcterms:modified xsi:type="dcterms:W3CDTF">2023-09-21T13:59:45Z</dcterms:modified>
  <cp:revision>2</cp:revision>
  <dc:subject/>
  <dc:title>环境学概论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3D657DCDB47D4B7C87F8AADB55E82</vt:lpwstr>
  </property>
  <property fmtid="{D5CDD505-2E9C-101B-9397-08002B2CF9AE}" pid="3" name="KSOProductBuildVer">
    <vt:lpwstr>2052-11.1.0.12608</vt:lpwstr>
  </property>
  <property fmtid="{D5CDD505-2E9C-101B-9397-08002B2CF9AE}" pid="4" name="commondata">
    <vt:lpwstr>commondata</vt:lpwstr>
  </property>
</Properties>
</file>