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Times New Roman"/>
          <w:b/>
          <w:b/>
          <w:bCs/>
          <w:color w:val="000000"/>
          <w:sz w:val="24"/>
          <w:szCs w:val="24"/>
        </w:rPr>
      </w:pPr>
      <w:r>
        <w:rPr>
          <w:rFonts w:eastAsia="黑体" w:cs="Times New Roman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bCs/>
          <w:color w:val="000000"/>
          <w:sz w:val="32"/>
          <w:szCs w:val="32"/>
        </w:rPr>
        <w:t>2024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年全国硕士研究生招生考试《环境工程微生物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考试大纲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 w:cs="宋体"/>
          <w:b/>
          <w:b/>
          <w:bCs/>
          <w:color w:val="000000"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考试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环境工程微生物学是微生物学的一个分支学科，它主要研究微生物在环境工程中的作用和应用。其内容主要涵盖三个方面，其一是微生物学基础生物学，主要内容包括典型原核微生物、真核微生物、病毒的结构与功能、生长繁殖特征、以及遗传与变异的基础知识；其二是微生物生态，主要包括生态系统中微生物的分布与生态功能、微生物与环境中主要元素生物地球化学循环的关系；其三是微生物在环境污染防治中的应用与原理，主要内容包括微生物在废水处理、固体废弃物处理处置、以及废气净化中的应用与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本大纲适用于报考湖南农业大学资源与环境专业硕士研究生的考生。参考书目为《环境工程微生物学》（第四版），周群英、王士芬主编，高等教育出版社，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环境工程微生物学重点考查微生物生物学基础知识、微生物生态、以及微生物在环境污染防治中的应用。考生应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典型原核微生物和真核微生物的细胞结构与功能、病毒的基本特征、微生物营养摄取和生长繁殖特性、微生物遗传变异的基本特征、以及微生物控制的主要方法与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土壤、水体和大气环境中微生物的分布特征、微生物的生态功能、微生物与环境中主要元素生物地球化学循环的关系、以及微生物分子生态研究常用的方法与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微生物对典型污染物的降解或转化特征、微生物处理废水、固体废弃物和废气的基本原理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要求考生能灵活运用所学的知识，运用微生物解决环境相关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考试形式和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试卷满分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本试卷满分为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分，考试时间为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8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答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答题方式为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试卷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基础生物学约为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生态约为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在环境污染防治中的应用约为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试卷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bookmarkStart w:id="0" w:name="_Hlk113914125"/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选择题、名词解释、简答题、综合论述题等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考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zh-CN"/>
        </w:rPr>
        <w:t>（一）微生物基础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原核微生物和真核微生物的主要类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常见典型原核微生物和真核微生物的细胞结构与功能、个体和群体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．典型原生动物的生境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．病毒的概念、大小和形态、化学组成和结构、病毒的繁殖、病毒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．微生物的营养类型、营养物质进入微生物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的生长繁殖：细菌的生长曲线、微生物生长的测定方法、微生物的恒浊和恒化培养；微生物的生长特点与活性污泥处理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COD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含量不同废水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控制的主要方法与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遗传变异的物质基础、质粒、细菌的基因转移和重组：接合、转化、转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遗传变异与应用：突变的类型及发生机制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Ames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试验的基本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zh-CN"/>
        </w:rPr>
        <w:t>（二）微生物生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生态系统中微生物的分布与生态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与环境中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N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S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等主要元素生物地球化学循环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微生物的分子鉴定、分子定量与分子多样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微生物间的相互作用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zh-CN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在环境污染防治中的应用与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对有机污染物降解的一般途径、影响微生物对有机污染物降解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对重金属的转化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微生物对废水的处理：氧化塘、好氧活性污泥法和好氧生物膜法、厌氧活性污泥法和厌氧生物膜法、污泥和生物膜中微生物相组分与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废水的微生物脱氮和除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固体废弃物的微生物处理处置：堆肥、卫生填埋的方法和原理，以及处理过程中微生物群落结构特征与功能、反应体系微生物产气过程与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微生物处理废气的基本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微生物与碳中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学科（领域）负责人签字：年</w:t>
      </w:r>
      <w:r>
        <w:rPr>
          <w:rFonts w:ascii="仿宋_GB2312;仿宋" w:hAnsi="仿宋_GB2312;仿宋" w:cs="宋体" w:eastAsia="仿宋_GB2312;仿宋"/>
          <w:sz w:val="24"/>
          <w:szCs w:val="24"/>
        </w:rPr>
        <w:t>月日</w:t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40:00Z</dcterms:created>
  <dc:creator>Lenovo User</dc:creator>
  <dc:description/>
  <dc:language>en-US</dc:language>
  <cp:lastModifiedBy>小邓的祖宗</cp:lastModifiedBy>
  <dcterms:modified xsi:type="dcterms:W3CDTF">2023-09-21T13:19:04Z</dcterms:modified>
  <cp:revision>76</cp:revision>
  <dc:subject/>
  <dc:title>环境学概论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69AEF2B9142089BEA2E39E69DC870_13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